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Egzemplarz nr </w:t>
      </w:r>
    </w:p>
    <w:p>
      <w:pPr>
        <w:pStyle w:val="Heading"/>
        <w:spacing w:lineRule="auto" w:line="288"/>
        <w:ind w:left="708" w:firstLine="708"/>
        <w:jc w:val="left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ind w:left="2124" w:firstLine="708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Rozbudowa, przebudowa i nadbudowa istniejącego budynk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ztatów Terapii Zajęciowej wraz z wewnętrznymi instalacjami: wody, kanalizacji, centralnego ogrzewania i elektryczną oraz budowa zewnętrznej instalacji wody”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Kategoria obiektu budowlanego: IX </w:t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jc w:val="left"/>
        <w:rPr>
          <w:sz w:val="24"/>
          <w:szCs w:val="39"/>
          <w:highlight w:val="yellow"/>
        </w:rPr>
      </w:pPr>
      <w:r>
        <w:rPr>
          <w:sz w:val="24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kstpodstawowy2"/>
        <w:spacing w:lineRule="auto" w:line="288"/>
        <w:jc w:val="left"/>
        <w:rPr>
          <w:sz w:val="28"/>
          <w:szCs w:val="35"/>
          <w:highlight w:val="yellow"/>
        </w:rPr>
      </w:pPr>
      <w:r>
        <w:rPr>
          <w:sz w:val="28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szCs w:val="35"/>
          <w:highlight w:val="yellow"/>
        </w:rPr>
      </w:pPr>
      <w:r>
        <w:rPr>
          <w:sz w:val="24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4"/>
        </w:rPr>
        <w:t>Spis zawartości projektu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Decyzja o ustaleniu lokalizacji celu publicznego               </w:t>
        <w:tab/>
        <w:t xml:space="preserve">                                -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Oświadczenie i uprawnienia projektanta                                       </w:t>
        <w:tab/>
        <w:t xml:space="preserve">                   -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Uzgodnienia                                                                                     </w:t>
        <w:tab/>
        <w:tab/>
        <w:t xml:space="preserve">        -1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Analiza możliwości wykorzystania alternatywnego zaopatrzenia w energię      -2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owana charakterystyka energetyczna budynku                                        -2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o obszarze oddziaływania obiektu                                                     -2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dot. bezpieczeństwa i ochrony zdrowia                                            -2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Opinia geotechniczna                                                                                          -3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 zagospodarowania działki                                                                       -36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Inwentaryzacja z ekspertyzą   </w:t>
        <w:tab/>
        <w:tab/>
        <w:tab/>
        <w:tab/>
        <w:tab/>
        <w:tab/>
        <w:t xml:space="preserve">       -45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Projekt część architektoniczna                   </w:t>
        <w:tab/>
        <w:tab/>
        <w:t xml:space="preserve">                                          -5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część konstrukcyjna                                                                                -9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instalacji sanitarnych                                                                              -169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80" w:leader="none"/>
          <w:tab w:val="left" w:pos="8222" w:leader="none"/>
        </w:tabs>
        <w:suppressAutoHyphens w:val="true"/>
        <w:spacing w:lineRule="auto" w:line="312"/>
        <w:rPr/>
      </w:pPr>
      <w:r>
        <w:rPr/>
        <w:t>Projekt instalacji elektrycznych                                                                        -209-221.</w:t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24"/>
        </w:rPr>
      </w:pPr>
      <w:r>
        <w:rPr>
          <w:sz w:val="39"/>
          <w:szCs w:val="39"/>
        </w:rPr>
        <w:t>UZGODNIENIA</w:t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Normal"/>
        <w:jc w:val="center"/>
        <w:rPr/>
      </w:pPr>
      <w:r>
        <w:rPr>
          <w:i/>
        </w:rPr>
        <w:t xml:space="preserve">Analiza możliwości wykorzystania alternatywnego zaopatrzenia w energię opracowana na podstawie Rozporządzenia Ministra Transportu, Budownictwa i Gospodarki Morskiej zmieniające rozporządzenie w sprawie szczegółowego zakresu i formy projektu budowlanego </w:t>
      </w:r>
      <w:r>
        <w:rPr>
          <w:b/>
          <w:i/>
        </w:rPr>
        <w:t>(opublikowanego w Dz. U. Poz 762 z dnia 21.06.2013r.)</w:t>
      </w:r>
    </w:p>
    <w:p>
      <w:pPr>
        <w:pStyle w:val="Heading"/>
        <w:spacing w:lineRule="auto" w:line="288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/>
        <w:t>Roczne zapotrzebowanie na energię użytkową do ogrzewania, wentylacji, przygotowania ciepłej wody użytkowej oraz chłodzenia zgodnie z załączoną charakterystyką energetyczną budynku (wskaźnik EP) wynosi 95,65.kWh/m</w:t>
      </w:r>
      <w:r>
        <w:rPr>
          <w:vertAlign w:val="superscript"/>
        </w:rPr>
        <w:t>2</w:t>
      </w:r>
      <w:r>
        <w:rPr/>
        <w:t>/rok</w:t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Legenda"/>
        <w:spacing w:lineRule="auto" w:line="312"/>
        <w:ind w:left="0" w:hanging="0"/>
        <w:jc w:val="both"/>
        <w:rPr/>
      </w:pPr>
      <w:r>
        <w:rPr>
          <w:sz w:val="24"/>
        </w:rPr>
        <w:t>Obecnie w ograniczonym zakresie dostępne są techniczne, środowiskowe i ekonomiczne możliwości wysokoefektywnych systemów alternatywnych zaopatrzenia w energię i ciepło, do których zalicza się zdecentralizowane systemy dostawy energii oparte na energii ze źródeł odnawialnych, kogenerację, ogrzewanie lub chłodzenie lokalne lub blokowe, w szczególności uzyskania energii użytkowej do ogrzewania, wentylacji, przygotowania ciepłej wody użytkowej oraz chłodzenia pochodzącej z decentralizowanych systemów dostaw energii opartej na źródłach odnawialnych w rozumieniu Prawa energetycznego.</w:t>
      </w:r>
    </w:p>
    <w:p>
      <w:pPr>
        <w:pStyle w:val="Legenda"/>
        <w:spacing w:lineRule="auto" w:line="312"/>
        <w:ind w:left="0" w:hanging="0"/>
        <w:jc w:val="both"/>
        <w:rPr>
          <w:sz w:val="24"/>
        </w:rPr>
      </w:pPr>
      <w:r>
        <w:rPr>
          <w:sz w:val="24"/>
        </w:rPr>
        <w:t xml:space="preserve">Dla potrzeb opracowania niniejszego projektu budowlanego do zaopatrzenia w energię użytkową do ogrzewania, wentylacji, przygotowania ciepłej wody użytkowej oraz chłodzenia przyjęto przede wszystkim energię wytwarzaną ze źródeł konwencjonal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12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12"/>
        <w:ind w:left="363" w:hanging="0"/>
        <w:jc w:val="right"/>
        <w:rPr/>
      </w:pPr>
      <w:r>
        <w:rPr/>
        <w:t>Opracował:</w:t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wana charakterystyka energetyczna budynku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godnie z rozporządzeniem Ministra Infrastruktury z dnia 12 kwietnia 2002r. w sprawie warunk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1"/>
          <w:szCs w:val="21"/>
        </w:rPr>
        <w:t>technicznych, jakim powinny odpowiadać budynki i ich usytuowanie wraz ze zmianam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Dz. U. Nr 75, poz. 690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Zmiany: Dz. U. z 2003 r. Nr 33, poz. 270; z 2004 r. Nr 109, poz. 1156 oraz z 2008 r. Nr 201, poz. 1238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Na podstawie art. 7 ust. 2 pkt 1 ustawy z dnia 7 lipca 1994 r. - Prawo budowlane (Dz. U. z 2000 r. Nr 106, poz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126, Nr 109, poz. 1157 i Nr 120, poz. 1268, z 2001 r. Nr 5, poz. 42, Nr 100, poz. 1085, Nr 110, poz. 1190, N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15, poz. 1229, Nr 129, poz. 1439 i Nr 154, poz. 1800 oraz z 2002 r. Nr 74, poz. 676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autoSpaceDE w:val="false"/>
        <w:rPr>
          <w:b/>
          <w:b/>
        </w:rPr>
      </w:pPr>
      <w:r>
        <w:rPr>
          <w:b/>
        </w:rPr>
        <w:t xml:space="preserve">Bilans mocy urządzeń elektrycznych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50"/>
        <w:gridCol w:w="2464"/>
        <w:gridCol w:w="1321"/>
        <w:gridCol w:w="1824"/>
        <w:gridCol w:w="20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pis urządz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oc (kW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zas dział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potrzebowa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Wh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obiegow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grzew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W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cyrkulacyj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iepłej wo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0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Geometr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/>
        <w:t>Podział powierzchni</w:t>
      </w:r>
    </w:p>
    <w:tbl>
      <w:tblPr>
        <w:tblW w:w="9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6"/>
        <w:gridCol w:w="3671"/>
      </w:tblGrid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wierzchnia użytkowa 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 m</w:t>
            </w:r>
            <w:r>
              <w:rPr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czba użytkowników ogrzewanej części budynku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do 70 osób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Przestrzeń ogrzewana wentylowana</w:t>
      </w:r>
    </w:p>
    <w:tbl>
      <w:tblPr>
        <w:tblW w:w="91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7"/>
        <w:gridCol w:w="1389"/>
        <w:gridCol w:w="1804"/>
        <w:gridCol w:w="2006"/>
        <w:gridCol w:w="1524"/>
      </w:tblGrid>
      <w:tr>
        <w:trPr>
          <w:trHeight w:val="21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żytk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mocnicza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chu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Powierzchnia [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</w:tr>
      <w:tr>
        <w:trPr>
          <w:trHeight w:val="204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Kubatura [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Zawartość</w:t>
      </w:r>
    </w:p>
    <w:tbl>
      <w:tblPr>
        <w:tblW w:w="91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2"/>
        <w:gridCol w:w="3740"/>
      </w:tblGrid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wierzchnia przegród zewnętrznych (A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605,11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batura ogrzewana (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7"/>
              </w:rPr>
              <w:t xml:space="preserve">2218,60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skaźnik zawartości (A/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,27</w:t>
            </w:r>
            <w:r>
              <w:rPr>
                <w:color w:val="000000"/>
              </w:rPr>
              <w:t xml:space="preserve"> 1/m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Osłona budynku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Cs/>
          <w:szCs w:val="31"/>
        </w:rPr>
      </w:pPr>
      <w:r>
        <w:rPr>
          <w:b/>
          <w:bCs/>
        </w:rPr>
        <w:t xml:space="preserve">Ściany zewnętrzne murowane </w:t>
      </w:r>
      <w:r>
        <w:rPr/>
        <w:t xml:space="preserve">gr. 25 cm na zaprawie cementowo-wapiennej marki ”3” z siporexu ocieplona 15 cm styropianem </w:t>
      </w:r>
      <w:r>
        <w:rPr>
          <w:bCs/>
          <w:szCs w:val="31"/>
        </w:rPr>
        <w:t xml:space="preserve">EPS 70-040 </w:t>
      </w:r>
      <w:r>
        <w:rPr/>
        <w:t xml:space="preserve">„metodą lekką mokrą”. </w:t>
      </w:r>
    </w:p>
    <w:p>
      <w:pPr>
        <w:pStyle w:val="Normal"/>
        <w:spacing w:lineRule="auto" w:line="312"/>
        <w:ind w:firstLine="426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312"/>
        <w:ind w:firstLine="426"/>
        <w:rPr/>
      </w:pPr>
      <w:r>
        <w:rPr/>
        <w:t>Przegrody nieprzezroczyste</w:t>
      </w:r>
    </w:p>
    <w:tbl>
      <w:tblPr>
        <w:tblW w:w="89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"/>
        <w:gridCol w:w="3132"/>
        <w:gridCol w:w="940"/>
        <w:gridCol w:w="2088"/>
        <w:gridCol w:w="2187"/>
      </w:tblGrid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Ściana zewnętr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48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op nad poddaszem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7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łoga na grunc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6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</w:tbl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ind w:firstLine="426"/>
        <w:rPr/>
      </w:pPr>
      <w:r>
        <w:rPr/>
        <w:t>Przegrody przezroczyste</w:t>
      </w:r>
    </w:p>
    <w:tbl>
      <w:tblPr>
        <w:tblW w:w="90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2"/>
        <w:gridCol w:w="1940"/>
        <w:gridCol w:w="873"/>
        <w:gridCol w:w="1099"/>
        <w:gridCol w:w="1640"/>
        <w:gridCol w:w="1261"/>
        <w:gridCol w:w="1677"/>
      </w:tblGrid>
      <w:tr>
        <w:trPr>
          <w:trHeight w:val="44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sp.oszklenia g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ział pow. oszklonej C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no zewnętrzne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,80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 xml:space="preserve">Wentylacja </w:t>
      </w:r>
    </w:p>
    <w:p>
      <w:pPr>
        <w:pStyle w:val="Normal"/>
        <w:spacing w:lineRule="auto" w:line="312"/>
        <w:ind w:left="360" w:hanging="0"/>
        <w:rPr/>
      </w:pPr>
      <w:r>
        <w:rPr/>
        <w:t>Wentylacja naturalna oraz z wykorzystaniem systemu wentylacji – wg projektu.</w:t>
      </w:r>
    </w:p>
    <w:p>
      <w:pPr>
        <w:pStyle w:val="Normal"/>
        <w:numPr>
          <w:ilvl w:val="1"/>
          <w:numId w:val="38"/>
        </w:numPr>
        <w:spacing w:lineRule="auto" w:line="312"/>
        <w:rPr/>
      </w:pPr>
      <w:r>
        <w:rPr/>
        <w:t>Wymiana powietrza w lokalach</w:t>
      </w:r>
    </w:p>
    <w:tbl>
      <w:tblPr>
        <w:tblW w:w="89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7"/>
        <w:gridCol w:w="2340"/>
        <w:gridCol w:w="2914"/>
      </w:tblGrid>
      <w:tr>
        <w:trPr>
          <w:trHeight w:val="447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(y) wentylacj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Wymagana wymiana powietrza [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]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ve</w:t>
            </w:r>
            <w:r>
              <w:rPr>
                <w:b/>
                <w:color w:val="000000"/>
              </w:rPr>
              <w:t xml:space="preserve"> [W/K]</w:t>
            </w:r>
          </w:p>
        </w:tc>
      </w:tr>
      <w:tr>
        <w:trPr>
          <w:trHeight w:val="231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aturalna i mechaniczn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,30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>Sezon ogrzewczy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Liczba dni</w:t>
      </w:r>
      <w:r>
        <w:rPr/>
        <w:t xml:space="preserve"> grzewczych w poszczególnych miesiącach</w:t>
      </w:r>
    </w:p>
    <w:tbl>
      <w:tblPr>
        <w:tblW w:w="88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720"/>
        <w:gridCol w:w="720"/>
        <w:gridCol w:w="720"/>
        <w:gridCol w:w="942"/>
        <w:gridCol w:w="855"/>
        <w:gridCol w:w="720"/>
        <w:gridCol w:w="765"/>
        <w:gridCol w:w="855"/>
        <w:gridCol w:w="720"/>
        <w:gridCol w:w="540"/>
        <w:gridCol w:w="697"/>
      </w:tblGrid>
      <w:tr>
        <w:trPr>
          <w:trHeight w:val="44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I</w:t>
            </w:r>
          </w:p>
        </w:tc>
      </w:tr>
      <w:tr>
        <w:trPr>
          <w:trHeight w:val="231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</w:tbl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 xml:space="preserve"> </w:t>
      </w:r>
      <w:r>
        <w:rPr/>
        <w:t>Projektowane obciążenie cieplne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Projektowane obciążenie cieplne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75,0 kW</w:t>
            </w:r>
          </w:p>
        </w:tc>
      </w:tr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/>
              <w:t>Projektowane obciążenie cieplne nagrzewnicy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/>
              <w:t>21,0 kW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>Zapotrzebowanie na ciepło na ciepłą wodę użytkową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Zapotrzebowanie na ciepłą wodę użytkową,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15,0  kW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5"/>
      </w:tblGrid>
      <w:tr>
        <w:trPr/>
        <w:tc>
          <w:tcPr>
            <w:tcW w:w="8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enie warunków granicznych wg WT.2008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tbl>
      <w:tblPr>
        <w:tblW w:w="92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98"/>
        <w:gridCol w:w="1253"/>
        <w:gridCol w:w="1537"/>
        <w:gridCol w:w="1715"/>
      </w:tblGrid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łniony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iespełniony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unek izolacyjności cieplnej przegród zewnętrznych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powierzchni okien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EP &lt; EP</w:t>
            </w:r>
            <w:r>
              <w:rPr>
                <w:color w:val="000000"/>
                <w:vertAlign w:val="subscript"/>
              </w:rPr>
              <w:t>ref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00"/>
        <w:jc w:val="right"/>
        <w:rPr>
          <w:b/>
          <w:b/>
        </w:rPr>
      </w:pPr>
      <w:r>
        <w:rPr>
          <w:b/>
        </w:rPr>
        <w:t>Opracował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 xml:space="preserve">INFORMACJ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O OBSZARZE ODDZIAŁYWANIA OBIEKTU</w:t>
      </w:r>
    </w:p>
    <w:p>
      <w:pPr>
        <w:pStyle w:val="Heading"/>
        <w:spacing w:lineRule="auto" w:line="312"/>
        <w:rPr>
          <w:b w:val="false"/>
          <w:b w:val="false"/>
          <w:bCs/>
          <w:color w:val="000000"/>
          <w:sz w:val="24"/>
          <w:szCs w:val="39"/>
        </w:rPr>
      </w:pPr>
      <w:r>
        <w:rPr>
          <w:b w:val="false"/>
          <w:bCs/>
          <w:color w:val="000000"/>
          <w:sz w:val="24"/>
          <w:szCs w:val="39"/>
        </w:rPr>
      </w:r>
    </w:p>
    <w:p>
      <w:pPr>
        <w:pStyle w:val="Heading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spacing w:lineRule="auto" w:line="312"/>
        <w:jc w:val="both"/>
        <w:rPr>
          <w:b/>
          <w:b/>
        </w:rPr>
      </w:pPr>
      <w:r>
        <w:rPr/>
        <w:t xml:space="preserve">Opracowano na podst. </w:t>
      </w:r>
      <w:r>
        <w:rPr>
          <w:b/>
        </w:rPr>
        <w:t xml:space="preserve">Art.34.3.5) i art. 3.20) </w:t>
      </w:r>
      <w:r>
        <w:rPr>
          <w:b/>
          <w:bCs/>
        </w:rPr>
        <w:t xml:space="preserve">USTAWY </w:t>
      </w:r>
      <w:r>
        <w:rPr>
          <w:b/>
        </w:rPr>
        <w:t xml:space="preserve">z dnia 7 lipca 1994 r. </w:t>
      </w:r>
      <w:r>
        <w:rPr>
          <w:b/>
          <w:bCs/>
        </w:rPr>
        <w:t>Prawo budowlane</w:t>
      </w:r>
      <w:r>
        <w:rPr/>
        <w:t xml:space="preserve"> </w:t>
      </w:r>
      <w:r>
        <w:rPr>
          <w:bCs/>
        </w:rPr>
        <w:t xml:space="preserve">Dz.U. 1994 Nr 89 poz. 414 oraz  Dz. U. z 2013 r. poz. 1409, z 2014 r. poz. 40, 768, 822, 1133, 1200, z 2015 r. poz. 151, 200, 443, 528. </w:t>
      </w:r>
      <w:r>
        <w:rPr>
          <w:b/>
          <w:bCs/>
        </w:rPr>
        <w:t>Rozporządzenie z dnia 25 kwietnia 2012</w:t>
      </w:r>
      <w:r>
        <w:rPr>
          <w:bCs/>
        </w:rPr>
        <w:t xml:space="preserve"> r  Dz.U. z 27 kwietnia 2012 roku  poz. 462 ze zm.</w:t>
      </w:r>
    </w:p>
    <w:p>
      <w:pPr>
        <w:pStyle w:val="Default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 xml:space="preserve">Obszar oddziaływania obiektu rozumiany jako teren wyznaczony w otoczeniu projektowanego obiektu budowlanego na podstawie przepisów odrębnych, wprowadzających związane z tym obiektem ograniczenia w zagospodarowaniu, w tym zabudowy, tego terenu mieści się na obszarze działki Inwestora tj działki nr </w:t>
      </w:r>
      <w:r>
        <w:rPr>
          <w:b/>
          <w:sz w:val="26"/>
          <w:szCs w:val="26"/>
        </w:rPr>
        <w:t>395</w:t>
      </w:r>
      <w:r>
        <w:rPr>
          <w:b/>
        </w:rPr>
        <w:t xml:space="preserve"> w miejscowości </w:t>
      </w:r>
      <w:r>
        <w:rPr>
          <w:b/>
          <w:bCs/>
        </w:rPr>
        <w:t>Jędrzejów, gm. Jędrzejów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</w:rPr>
      </w:pPr>
      <w:r>
        <w:rPr>
          <w:b/>
          <w:u w:val="single"/>
        </w:rPr>
        <w:t xml:space="preserve">Obszar oddziaływania obiektu mieści się w całości na działce, na której został zaprojektowany. 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/>
      </w:pPr>
      <w:r>
        <w:rPr>
          <w:sz w:val="24"/>
        </w:rPr>
        <w:t>Laskowa, czerwiec 2017 r.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bCs/>
          <w:sz w:val="26"/>
          <w:szCs w:val="26"/>
          <w:highlight w:val="yellow"/>
        </w:rPr>
      </w:pPr>
      <w:r>
        <w:rPr>
          <w:b w:val="false"/>
          <w:bCs/>
          <w:sz w:val="26"/>
          <w:szCs w:val="26"/>
          <w:highlight w:val="yellow"/>
        </w:rPr>
      </w:r>
    </w:p>
    <w:p>
      <w:pPr>
        <w:pStyle w:val="Heading"/>
        <w:spacing w:lineRule="auto" w:line="288"/>
        <w:rPr>
          <w:b w:val="false"/>
          <w:b w:val="false"/>
          <w:bCs/>
          <w:sz w:val="24"/>
          <w:szCs w:val="26"/>
          <w:highlight w:val="yellow"/>
        </w:rPr>
      </w:pPr>
      <w:r>
        <w:rPr>
          <w:b w:val="false"/>
          <w:bCs/>
          <w:sz w:val="24"/>
          <w:szCs w:val="26"/>
          <w:highlight w:val="yellow"/>
        </w:rPr>
      </w:r>
    </w:p>
    <w:p>
      <w:pPr>
        <w:pStyle w:val="Heading"/>
        <w:spacing w:lineRule="auto" w:line="28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41"/>
        <w:gridCol w:w="1701"/>
        <w:gridCol w:w="411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wi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ziałk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no – pra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enia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u objęt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, 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/2,</w:t>
            </w:r>
          </w:p>
          <w:p>
            <w:pPr>
              <w:pStyle w:val="Normal"/>
              <w:rPr/>
            </w:pPr>
            <w:r>
              <w:rPr>
                <w:b/>
              </w:rPr>
              <w:t>396/8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/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 xml:space="preserve">naturalne oświetlenie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łania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1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miejsca gromadze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adów stał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sytuowanie stud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usytuowanie zbiorn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odpływowego 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czystości ciekł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.3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usytuowanie placów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b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.2 i §60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świetlenie 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łonecz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1 W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usytuowanie budy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względu na bez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arow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o odporności ogniowej REI60, ocieplona materiałem niepalnym np. wełną mineraln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5 ust. 1 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apewnienie poblisk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enom możliwośc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łnienia wymag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rzepi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prócz WT i P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WT</w:t>
      </w:r>
      <w:r>
        <w:rPr>
          <w:sz w:val="20"/>
          <w:szCs w:val="20"/>
        </w:rPr>
        <w:t xml:space="preserve"> - </w:t>
      </w:r>
      <w:r>
        <w:rPr>
          <w:bCs/>
          <w:sz w:val="20"/>
          <w:szCs w:val="20"/>
        </w:rPr>
        <w:t xml:space="preserve">ROZPORZĄDZENIE MINISTRA INFRASTRUKTURY </w:t>
      </w:r>
    </w:p>
    <w:p>
      <w:pPr>
        <w:pStyle w:val="Default"/>
        <w:rPr/>
      </w:pPr>
      <w:r>
        <w:rPr>
          <w:sz w:val="20"/>
          <w:szCs w:val="20"/>
        </w:rPr>
        <w:t xml:space="preserve">z dnia 12 kwietnia 2002 r. </w:t>
      </w:r>
      <w:r>
        <w:rPr>
          <w:bCs/>
          <w:sz w:val="20"/>
          <w:szCs w:val="20"/>
        </w:rPr>
        <w:t>w sprawie warunków technicznych, jakim powinny odpowiadać budynki i ich usytuowanie. (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Dz.U.2002.75.690 z późn. zmianami)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B -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STAWA </w:t>
      </w:r>
      <w:r>
        <w:rPr>
          <w:sz w:val="20"/>
          <w:szCs w:val="20"/>
        </w:rPr>
        <w:t xml:space="preserve">z dnia 7 lipca 1994 r. </w:t>
      </w:r>
      <w:r>
        <w:rPr>
          <w:b/>
          <w:bCs/>
          <w:sz w:val="20"/>
          <w:szCs w:val="20"/>
        </w:rPr>
        <w:t>Prawo budowlane</w:t>
      </w:r>
      <w:r>
        <w:rPr>
          <w:sz w:val="20"/>
          <w:szCs w:val="20"/>
        </w:rPr>
        <w:t>1 (</w:t>
      </w:r>
      <w:r>
        <w:rPr>
          <w:b/>
          <w:bCs/>
          <w:sz w:val="20"/>
          <w:szCs w:val="20"/>
        </w:rPr>
        <w:t xml:space="preserve">Dz.U. 1994 Nr 89 poz. 414 </w:t>
      </w:r>
      <w:r>
        <w:rPr>
          <w:bCs/>
          <w:sz w:val="20"/>
          <w:szCs w:val="20"/>
        </w:rPr>
        <w:t>z późn. zmianami)</w:t>
      </w:r>
    </w:p>
    <w:p>
      <w:pPr>
        <w:pStyle w:val="Heading"/>
        <w:spacing w:lineRule="auto" w:line="288"/>
        <w:jc w:val="left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ZAGOSPODAROWANIA DZIAŁKI</w:t>
      </w:r>
    </w:p>
    <w:p>
      <w:pPr>
        <w:pStyle w:val="Heading"/>
        <w:spacing w:lineRule="auto" w:line="288"/>
        <w:rPr>
          <w:sz w:val="24"/>
          <w:szCs w:val="39"/>
        </w:rPr>
      </w:pPr>
      <w:r>
        <w:rPr>
          <w:sz w:val="24"/>
          <w:szCs w:val="39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spacing w:lineRule="auto" w:line="264"/>
        <w:jc w:val="center"/>
        <w:rPr>
          <w:b w:val="false"/>
          <w:b w:val="false"/>
          <w:sz w:val="32"/>
          <w:szCs w:val="31"/>
          <w:highlight w:val="yellow"/>
        </w:rPr>
      </w:pPr>
      <w:r>
        <w:rPr>
          <w:b w:val="false"/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 xml:space="preserve">OPIS DO PROJEKTU </w:t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>ZAGOSPODAROWANIA DZIAŁKI</w:t>
      </w:r>
    </w:p>
    <w:p>
      <w:pPr>
        <w:pStyle w:val="TextBody"/>
        <w:spacing w:lineRule="auto" w:line="288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16"/>
          <w:szCs w:val="31"/>
          <w:highlight w:val="yellow"/>
        </w:rPr>
      </w:pPr>
      <w:r>
        <w:rPr>
          <w:b w:val="false"/>
          <w:sz w:val="16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 xml:space="preserve">Działka nr ewid. </w:t>
      </w:r>
      <w:r>
        <w:rPr>
          <w:b w:val="false"/>
          <w:sz w:val="24"/>
        </w:rPr>
        <w:t>395 położona</w:t>
      </w:r>
      <w:r>
        <w:rPr>
          <w:b w:val="false"/>
          <w:sz w:val="24"/>
          <w:szCs w:val="31"/>
        </w:rPr>
        <w:t xml:space="preserve"> jest w  miejscowości Jędrzejów i w granicach opracowania zabudowana jest istniejącym budynkiem Warsztatu Terapii Zajęciowej. Obszar ten zgodnie z zapisami decyzji o ustaleniu lokalizacji celu publicznego stanowi teren zabudowy usługowej o charakterze publicznym. </w:t>
      </w:r>
    </w:p>
    <w:p>
      <w:pPr>
        <w:pStyle w:val="TextBody"/>
        <w:spacing w:lineRule="auto" w:line="288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288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PRZEDMIOT INWESTYCJI</w:t>
      </w:r>
    </w:p>
    <w:p>
      <w:pPr>
        <w:pStyle w:val="TextBody"/>
        <w:spacing w:lineRule="auto" w:line="288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Heading"/>
        <w:spacing w:lineRule="auto" w:line="312"/>
        <w:jc w:val="both"/>
        <w:rPr/>
      </w:pPr>
      <w:r>
        <w:rPr>
          <w:b w:val="false"/>
          <w:sz w:val="24"/>
        </w:rPr>
        <w:t>Działka nr ewid. 395 położona w miejscowości Jędrzejów, gmina Jędrzejów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26"/>
        </w:rPr>
      </w:pPr>
      <w:r>
        <w:rPr>
          <w:b w:val="false"/>
          <w:bCs/>
          <w:sz w:val="24"/>
          <w:szCs w:val="26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STNIEJĄCY STAN ZAGOSPODAROWANIA DZIAŁKI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Działka nr </w:t>
      </w:r>
      <w:r>
        <w:rPr>
          <w:b w:val="false"/>
          <w:sz w:val="24"/>
        </w:rPr>
        <w:t xml:space="preserve">395 </w:t>
      </w:r>
      <w:r>
        <w:rPr>
          <w:b w:val="false"/>
          <w:sz w:val="24"/>
          <w:szCs w:val="31"/>
        </w:rPr>
        <w:t xml:space="preserve">położona jest przy drodze publicznej nr 167 (ul. Armii Krajowej), która zapewnia obsługę komunikacyjną dla tego terenu. Działka zabudowana jest budynkiem pełniącym funkcję Warsztatów Terapii Zajęciowej wraz z infrastrukturą oraz budynkami gospodarczymi i pomocniczymi, wykorzystywanymi na potrzeby ośrodka. Teren działki ogrodzony, z utwardzoną nawierzchnią dojść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Teren działki nachylony jest nieznacznie w kierunku północno - wschodni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color w:val="333333"/>
          <w:sz w:val="24"/>
          <w:szCs w:val="31"/>
        </w:rPr>
      </w:pPr>
      <w:r>
        <w:rPr>
          <w:bCs/>
          <w:color w:val="333333"/>
          <w:sz w:val="24"/>
          <w:szCs w:val="31"/>
        </w:rPr>
        <w:t>OPIS PROJEKTOWANEGO ZAGOSPODAROWANIA DZIAŁKI</w:t>
      </w:r>
    </w:p>
    <w:p>
      <w:pPr>
        <w:pStyle w:val="TextBody"/>
        <w:spacing w:lineRule="auto" w:line="288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zewiduje się zagospodarowanie działki zgodnie z załącznikiem graficzny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Usytuowanie budynku Warsztatów nie ulegnie zmianie, planowaną dobudowę  przewidziano w głębi działki, wzdłuż północnej i południowej jej granicy, w odległości 33,15 m od krawędzi jezdni drogi nr 395. Budynek połączony będzie z istniejącym obiekte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Jest to optymalne położenie, biorąc pod uwagę warunki na działce oraz indywidualne potrzeby inwestora. Ponadto uwzględniony zostanie zapis decyzji o ustaleniu lokalizacji celu publicznego nakładający obowiązek zachowania nieprzekraczalnej linii zabudow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Szerokość elewacji frontowej od strony drogi publicznej wyniesie 33,30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Geometria dachu – dla projektowanego budynku dach wielospadowy o nachyleniu połaci 32°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Wysokość budynku - dla projektowanej części głównej – wysokość do okapu – 3,53 m, do kalenicy – 8,70 m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Kierunek głównej kalenicy dachu – w dostosowaniu do bryły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ległość ścian z otworami okiennymi i drzwiowymi od granic działek sąsiednich wyniesie nie mniej niż 4,00 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Wody opadowe z rur spustowych należy odprowadzić powierzchniowo, poprzez wyprofilowane w opasce betonowej wokół budynku koryta, zgodnie z grawitacyjnym spływem w kierunku powierzchni biologicznie czynnej (działki nieutwardzonej) inwestora – gdzie ulegną naturalnemu rozsączeniu w gruncie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Przewiduje się wyposażenie budynku w instalację wodną, kanalizację sanitarną, instalację grzewczą, wentylację mechaniczną, instalację elektryczną i odgromową.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rowadzenie ścieków istniejącą zewnętrzną instalacją kanalizacji do sieci kanalizacyjn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Zaopatrzenie w wodę poprzez projektowaną zewnętrzną instalację wod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Zaopatrzenie w energię elektryczną poprzez istniejącą wewnętrzną linię zasilającą energetyczną (wlz)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Obsługa komunikacyjna – istniejący zjazd z drogi publicznej 167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ady stałe będą gromadzone w typowych pojemnikach i usuwane systematycznie zgodnie z harmonogramem odbioru odpadów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wierzchnie utwardzone: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 obrębie budynku większość nawierzchni utwardzona dodatkowo planuje się uzupełnienie utwardzonych dojść. Projektowane dojścia komunikują ze sobą wszystkie elementy opracowania.</w:t>
      </w:r>
    </w:p>
    <w:p>
      <w:pPr>
        <w:pStyle w:val="Normal"/>
        <w:spacing w:lineRule="auto" w:line="312"/>
        <w:jc w:val="both"/>
        <w:rPr/>
      </w:pPr>
      <w:r>
        <w:rPr/>
        <w:t>Utwardzenie terenu działki obejmi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równanie terenu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e obrzeża z krawężnika betonowego wokół placów oznaczonych na załączniku graficznym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u utwardzenia kostką betonową w granicach obramowania według warstw: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dbudowa z tłucznia grubości 1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sypka cementowo –piaskowa – 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kostka betonowa np „POLBRUK”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poziom obrzeża i kostki na tej samej wysokości.</w:t>
      </w:r>
    </w:p>
    <w:p>
      <w:pPr>
        <w:pStyle w:val="TextBody"/>
        <w:spacing w:lineRule="auto" w:line="312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owierzchnię przeznaczoną na pojemniki na odpadki stałe – należy utwardzić kostką betonową gr. min 6 cm, na podbudowie z piasku i kruszywa, zamkniętą obrzeżem betonowym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 xml:space="preserve">Przewiduje się również uporządkowanie terenu oraz wprowadzenie roślinności dekoracyjno izolacyjnej od strony jezdni drogi powiatowej oraz wzdłuż granic działki. </w:t>
      </w:r>
    </w:p>
    <w:p>
      <w:pPr>
        <w:pStyle w:val="Normal"/>
        <w:autoSpaceDE w:val="false"/>
        <w:spacing w:lineRule="auto" w:line="312"/>
        <w:jc w:val="both"/>
        <w:rPr>
          <w:color w:val="000000"/>
          <w:szCs w:val="19"/>
          <w:highlight w:val="yellow"/>
        </w:rPr>
      </w:pPr>
      <w:r>
        <w:rPr>
          <w:color w:val="000000"/>
          <w:szCs w:val="19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Zarówno budynek Warsztatu Terapii Zajęciowej jak i planowane dojścia pod względem rozwiązań technicznych i funkcjonalnych dostosowane będą dla potrzeb osób niepełnosprawnych, w tym osób niepełnosprawnych ruchowo.  Teren utwardzony wyprofilowany w sposób umożliwiający podjazd do wszystkich projektowanych elementów. Brak progów i uskoków, szerokie przejścia i przejazdy, szerokie drzwi.</w:t>
      </w:r>
    </w:p>
    <w:p>
      <w:pPr>
        <w:pStyle w:val="TextBody"/>
        <w:spacing w:lineRule="auto" w:line="288"/>
        <w:jc w:val="both"/>
        <w:rPr>
          <w:b w:val="false"/>
          <w:b w:val="false"/>
          <w:color w:val="000000"/>
          <w:sz w:val="24"/>
          <w:szCs w:val="19"/>
        </w:rPr>
      </w:pPr>
      <w:r>
        <w:rPr>
          <w:b w:val="false"/>
          <w:color w:val="000000"/>
          <w:sz w:val="24"/>
          <w:szCs w:val="19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color w:val="000000"/>
          <w:sz w:val="24"/>
          <w:szCs w:val="31"/>
        </w:rPr>
      </w:pPr>
      <w:r>
        <w:rPr>
          <w:b w:val="false"/>
          <w:bCs/>
          <w:color w:val="000000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ZESTAWIENIE POWIERZCHNI I DANE CHARAKTERYSTYCZNE</w:t>
      </w:r>
    </w:p>
    <w:p>
      <w:pPr>
        <w:pStyle w:val="TextBody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276"/>
      </w:tblGrid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objęta opracowaniem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35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ind w:left="120" w:hanging="148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zabudowy projektowanego budynku, w tym: powierzchnia nowej zabudowy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  <w:vertAlign w:val="superscript"/>
              </w:rPr>
            </w:pPr>
            <w:r>
              <w:rPr>
                <w:b w:val="false"/>
                <w:bCs/>
                <w:sz w:val="24"/>
                <w:szCs w:val="27"/>
              </w:rPr>
              <w:t>701,96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58,37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 xml:space="preserve">- powierzchnia zabudowy istniejących budynków/ obiektów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05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utwardzona (schody, tarasy, dojścia, dojazdy)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50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powierzchnia biologicznie czynn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877,0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312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p>
      <w:pPr>
        <w:pStyle w:val="TextBody"/>
        <w:spacing w:lineRule="auto" w:line="312"/>
        <w:jc w:val="both"/>
        <w:rPr>
          <w:bCs/>
          <w:sz w:val="24"/>
          <w:szCs w:val="27"/>
          <w:highlight w:val="yellow"/>
        </w:rPr>
      </w:pPr>
      <w:r>
        <w:rPr>
          <w:bCs/>
          <w:sz w:val="24"/>
          <w:szCs w:val="27"/>
        </w:rPr>
        <w:t>Wskaźnik powierzchni zabudowy do powierzchni działek objętych opracowaniem –wyniesie 0,25 (25%), a wskaźnik nowej zabudowy 0,08 (8%). Udział powierzchni biologicznie czynnej wyniesie 0,58 (58%)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DZIAŁKI WG USTALEŃ PLANU ZAGOSPODAROWANIA PRZESTRZENNEGO GMIN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Działka położona jest w terenie zabudowy usługowej. Zgodnie z warunkami określonymi w decyzji o ustaleniu lokalizacji celu publicznego istnieje możliwość wykonania robót będących przedmiotem planowanej</w:t>
      </w:r>
      <w:r>
        <w:rPr>
          <w:b w:val="false"/>
          <w:sz w:val="31"/>
          <w:szCs w:val="31"/>
        </w:rPr>
        <w:t xml:space="preserve"> </w:t>
      </w:r>
      <w:r>
        <w:rPr>
          <w:b w:val="false"/>
          <w:sz w:val="24"/>
          <w:szCs w:val="31"/>
        </w:rPr>
        <w:t>inwestycji. W granicach terenu przewiduje się rozbudowę, przebudowę i nad budowę budynku Warsztatów Terapii Zajęciowej z infrastrukturą techniczn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SZKÓD GÓRNICZ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</w:rPr>
      </w:pPr>
      <w:r>
        <w:rPr>
          <w:b w:val="false"/>
          <w:sz w:val="24"/>
          <w:szCs w:val="31"/>
        </w:rPr>
        <w:t>Szkody górnicze nie występują.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OCHRONY DÓBR KULTUR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Teren nie jest objęty ochroną konserwatorsk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>Inwestycja nie leży na terenie obszaru Natura 2000 i nie ma wpływu na przedmioty ochrony najbliższych obszarów Natura 2000 oraz jest zgodna z ustawą o ochronie przyrod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ozwiązania projektowe niniejszego opracowania spełniają wymagania dla w/w stref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ealizacja niniejszej inwestycji nie spowoduje zmiany stosunków wodnych, a wykonywane prace ziemne nie spowodują trwałego zniekształcenia rzeźby terenu.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USUWANIE ODPADÓW STAŁ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stępna segregacja i wywózka odpadów stałych odbywać się będzie zgodnie z organizacją wywozu śmieci na terenie gminy Jędrzejów.</w:t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FORMACJA DOTYCZĄCĄ ZAGROŻEŃ DLA ŚRODOWISKA ORAZ HIGIENY I ZDROWIA UŻYTKOWNIKÓW PROJEKTOWANEJ INWESTYCJI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ojektowana inwestycja nie wpłynie niekorzystnie na środowisko, otoczenie jak również na zdrowie i higienę użytkowników i ich otoczenia. Przedmiotowa inwestycja nie wprowadza uciążliwości powodowanych przez hałas, wibrację, zakłócenia elektryczne i promieniowanie oraz przez zanieczyszczenie powietrza, wody i gleby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NE WARUNKI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>
          <w:b/>
          <w:bCs/>
        </w:rPr>
        <w:t>F</w:t>
      </w:r>
      <w:r>
        <w:rPr>
          <w:b/>
        </w:rPr>
        <w:t>orma architektoniczna i funkcja obiektu budowlanego, sposób jego dostosowania do krajobrazu i otaczającej zabudowy oraz sposób spełnienia wymagań, o których mowa w art. 5 ust. 1 ustawy</w:t>
      </w:r>
    </w:p>
    <w:p>
      <w:pPr>
        <w:pStyle w:val="Normal"/>
        <w:spacing w:lineRule="auto" w:line="31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Default"/>
        <w:spacing w:lineRule="auto" w:line="312"/>
        <w:jc w:val="both"/>
        <w:rPr>
          <w:highlight w:val="yellow"/>
        </w:rPr>
      </w:pPr>
      <w:r>
        <w:rPr>
          <w:bCs/>
        </w:rPr>
        <w:t>Forma architektoniczna i funkcja budynku jest zgodna z zapisami decyzji o ustaleniu lokalizacji celu publicznego i nawiązuje do zabudowy występującej na działce będącej przedmiotem opracowania</w:t>
      </w:r>
      <w:r>
        <w:rPr>
          <w:b/>
          <w:bCs/>
        </w:rPr>
        <w:t xml:space="preserve">. </w:t>
      </w:r>
      <w:r>
        <w:rPr/>
        <w:t>Budynek jako całość oraz jego poszczególne części, wraz ze związanymi z nim urządzeniami budowlanymi zaprojektowano w sposób określony w przepisach, w tym techniczno-budowlanych, oraz zgodnie z zasadami wiedzy technicznej, zapewniając:</w:t>
      </w:r>
    </w:p>
    <w:p>
      <w:pPr>
        <w:pStyle w:val="Default"/>
        <w:spacing w:lineRule="auto" w:line="312"/>
        <w:ind w:left="284" w:hanging="284"/>
        <w:jc w:val="both"/>
        <w:rPr/>
      </w:pPr>
      <w:r>
        <w:rPr/>
        <w:t xml:space="preserve">1) </w:t>
      </w:r>
      <w:r>
        <w:rPr>
          <w:u w:val="single"/>
        </w:rPr>
        <w:t xml:space="preserve">spełnienie podstawowych wymagań dotyczących obiektów budowlanych określonych w załączniku I do rozporządzenia Parlamentu Europejskiego i Rady </w:t>
      </w:r>
      <w:r>
        <w:rPr/>
        <w:t xml:space="preserve">(UE) Nr 305/2011 z dnia 9 marca 2011 r. ustanawiającego zharmonizowane warunki wprowadzania do obrotu wyrobów budowlanych i uchylającego dyrektywę Rady 89/106/EWG (Dz. Urz. UE L 88 z 04.04.2011, str. 5, z późn. zm.), dotyczących: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nośności i stateczności konstrukcji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bezpieczeństwa pożarowego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higieny, zdrowia i środowiska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 xml:space="preserve">bezpieczeństwa użytkowania i dostępności budynku,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chrony przed hałasem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szczędności energii i izolacyjności cieplnej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zrównoważonego wykorzystania zasobów naturalnych;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/>
        <w:t xml:space="preserve">2) </w:t>
      </w:r>
      <w:r>
        <w:rPr>
          <w:u w:val="single"/>
        </w:rPr>
        <w:t>warunki użytkowe zgodne z przeznaczeniem budynku.</w:t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5" w:hanging="425"/>
        <w:jc w:val="both"/>
        <w:rPr>
          <w:b/>
          <w:b/>
        </w:rPr>
      </w:pPr>
      <w:r>
        <w:rPr>
          <w:b/>
        </w:rPr>
        <w:t>Dane techniczne obiektu budowlanego charakteryzujące wpływ obiektu budowlanego na środowisko i jego wykorzystywanie oraz na zdrowie ludzi i obiekty sąsiednie pod względem:</w:t>
      </w:r>
    </w:p>
    <w:p>
      <w:pPr>
        <w:pStyle w:val="Normal"/>
        <w:autoSpaceDE w:val="false"/>
        <w:spacing w:lineRule="auto" w:line="312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ind w:left="709" w:hanging="349"/>
        <w:jc w:val="both"/>
        <w:rPr>
          <w:u w:val="single"/>
        </w:rPr>
      </w:pPr>
      <w:r>
        <w:rPr>
          <w:u w:val="single"/>
        </w:rPr>
        <w:t>zapotrzebowania i jakości wody oraz ilości, jakości i sposobu odprowadzania ścieków: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709" w:hanging="283"/>
        <w:jc w:val="both"/>
        <w:rPr/>
      </w:pPr>
      <w:r>
        <w:rPr>
          <w:b/>
        </w:rPr>
        <w:t>woda z sieci wodociągowej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; ścieki do sieci kanalizacyjnej 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</w:t>
      </w:r>
      <w:r>
        <w:rPr/>
        <w:t xml:space="preserve">. 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emisji zanieczyszczeń gazowych, w tym zapachów, pyłowych i płynnych, z podaniem ich rodzaju, ilości i zasięgu rozprzestrzeniania się,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1440" w:hanging="1014"/>
        <w:jc w:val="both"/>
        <w:rPr>
          <w:b/>
          <w:b/>
        </w:rPr>
      </w:pPr>
      <w:r>
        <w:rPr>
          <w:b/>
        </w:rPr>
        <w:t>nie wystąpią zanieczyszczenia gazowe, pyłowe i płynn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rodzaju i ilości wytwarzanych odpadów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/>
      </w:pPr>
      <w:r>
        <w:rPr>
          <w:b/>
        </w:rPr>
        <w:t>wytwarzane będą odpady komunalne w ilości około 450 dm</w:t>
      </w:r>
      <w:r>
        <w:rPr>
          <w:b/>
          <w:vertAlign w:val="superscript"/>
        </w:rPr>
        <w:t>3</w:t>
      </w:r>
      <w:r>
        <w:rPr>
          <w:b/>
        </w:rPr>
        <w:t xml:space="preserve"> miesięczni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właściwości akustycznych oraz emisji drgań, a także promieniowania, w szczególności jonizującego, pola elektromagnetycznego i innych zakłóceń, z podaniem odpowiednich parametrów tych czynników i zasięgu ich rozprzestrzeniania się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emitował w/w zakłóceń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/>
      </w:pPr>
      <w:r>
        <w:rPr>
          <w:u w:val="single"/>
        </w:rPr>
        <w:t>wpływu obiektu budowlanego na istniejący drzewostan, powierzchnię ziemi, w tym glebę, wody powierzchniowe i podziemne:</w:t>
      </w:r>
    </w:p>
    <w:p>
      <w:pPr>
        <w:pStyle w:val="Normal"/>
        <w:numPr>
          <w:ilvl w:val="0"/>
          <w:numId w:val="8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negatywnie wpływał na istniejący drzewostan, powierzchnię ziemi, w tym glebę, wody powierzchniowe i podziemn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autoSpaceDE w:val="false"/>
        <w:rPr>
          <w:b/>
          <w:b/>
        </w:rPr>
      </w:pPr>
      <w:r>
        <w:rPr>
          <w:b/>
        </w:rPr>
        <w:t>Warunki ochrony przeciwpożarowej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/>
        <w:t>Szczegółowe warunki ochrony przeciwpożarowej zawarte zostały w odrębnym dziale stanowiącym integralną część projektu budowlanego.</w:t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 xml:space="preserve">UWAGI KOŃCOWE 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Ewentualne zmiany w trakcie realizacji inwestycji możliwe są pod nadzorem kierownika budowy za zgodą projektanta inwestycji i właściwego Urzędu wydającego pozwolenie.</w:t>
      </w:r>
    </w:p>
    <w:p>
      <w:pPr>
        <w:pStyle w:val="TextBodyIndent"/>
        <w:spacing w:lineRule="auto" w:line="288"/>
        <w:ind w:left="0" w:hanging="0"/>
        <w:jc w:val="right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  <w:t>Opracował:</w:t>
      </w:r>
    </w:p>
    <w:p>
      <w:pPr>
        <w:pStyle w:val="TextBodyIndent"/>
        <w:spacing w:lineRule="auto" w:line="288"/>
        <w:ind w:left="0" w:hanging="0"/>
        <w:jc w:val="both"/>
        <w:rPr/>
      </w:pPr>
      <w:r>
        <w:rPr>
          <w:sz w:val="24"/>
          <w:szCs w:val="31"/>
        </w:rPr>
        <w:t>Laskowa, czerwiec 2017 r.</w:t>
      </w:r>
    </w:p>
    <w:p>
      <w:pPr>
        <w:pStyle w:val="Tekstpodstawowy31"/>
        <w:spacing w:lineRule="auto" w:line="264"/>
        <w:jc w:val="left"/>
        <w:rPr>
          <w:b/>
          <w:b/>
          <w:sz w:val="24"/>
          <w:szCs w:val="39"/>
        </w:rPr>
      </w:pPr>
      <w:r>
        <w:rPr>
          <w:b/>
          <w:sz w:val="24"/>
          <w:szCs w:val="39"/>
        </w:rPr>
      </w:r>
    </w:p>
    <w:p>
      <w:pPr>
        <w:pStyle w:val="Tekstpodstawowy31"/>
        <w:spacing w:lineRule="auto" w:line="264"/>
        <w:jc w:val="left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  <w:t>OPINIA GEOTECHNICZNA</w:t>
      </w:r>
    </w:p>
    <w:p>
      <w:pPr>
        <w:pStyle w:val="Tekstpodstawowy31"/>
        <w:spacing w:lineRule="auto" w:line="264"/>
        <w:jc w:val="left"/>
        <w:rPr>
          <w:b/>
          <w:b/>
          <w:szCs w:val="39"/>
          <w:shd w:fill="00FF00" w:val="clear"/>
        </w:rPr>
      </w:pPr>
      <w:r>
        <w:rPr>
          <w:b/>
          <w:szCs w:val="39"/>
          <w:shd w:fill="00FF00" w:val="clear"/>
        </w:rPr>
      </w:r>
    </w:p>
    <w:p>
      <w:pPr>
        <w:pStyle w:val="Normal"/>
        <w:jc w:val="center"/>
        <w:rPr>
          <w:b/>
          <w:b/>
          <w:bCs/>
          <w:szCs w:val="39"/>
          <w:u w:val="single"/>
          <w:shd w:fill="00FF00" w:val="clear"/>
        </w:rPr>
      </w:pPr>
      <w:r>
        <w:rPr>
          <w:b/>
          <w:bCs/>
          <w:szCs w:val="39"/>
          <w:u w:val="single"/>
          <w:shd w:fill="00FF00" w:val="clear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ZWA INWESTYCJI:</w:t>
      </w:r>
    </w:p>
    <w:p>
      <w:pPr>
        <w:pStyle w:val="Tekstpodstawowy31"/>
        <w:spacing w:lineRule="auto" w:line="264"/>
        <w:jc w:val="left"/>
        <w:rPr>
          <w:b/>
          <w:b/>
          <w:bCs/>
          <w:sz w:val="24"/>
          <w:u w:val="single"/>
          <w:shd w:fill="00FF00" w:val="clear"/>
        </w:rPr>
      </w:pPr>
      <w:r>
        <w:rPr>
          <w:b/>
          <w:bCs/>
          <w:sz w:val="24"/>
          <w:u w:val="single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Lokalizacja:</w:t>
      </w:r>
    </w:p>
    <w:p>
      <w:pPr>
        <w:pStyle w:val="Heading"/>
        <w:spacing w:lineRule="auto" w:line="264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 xml:space="preserve">Inwestor: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rPr/>
      </w:pPr>
      <w:r>
        <w:rPr>
          <w:b/>
          <w:u w:val="single"/>
        </w:rPr>
        <w:t>KATEGORIA GEOTECHNICZNA OBIEKTU BUDOWLANEGO</w:t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Budynek Warsztatów Terapii Zajęciowej będący przedmiotem niniejszego opracowania należy do pierwszej kategorii geotechnicznej obiektów </w:t>
      </w:r>
      <w:r>
        <w:rPr>
          <w:i/>
          <w:iCs/>
        </w:rPr>
        <w:t xml:space="preserve">(Rozporządzenie Ministra Transportu, Budownictwa i  Gospodarki </w:t>
        <w:tab/>
        <w:t>Morskiej z dnia 25.04.2012 r. w sprawie ustalenia geotechnicznych warunków posadowienia obiektów budowlanych – Dz. U. 2012, poz. 463).</w:t>
      </w:r>
    </w:p>
    <w:p>
      <w:pPr>
        <w:pStyle w:val="Normal"/>
        <w:spacing w:lineRule="auto" w:line="312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ARUNKI GRUNTOWE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Przed przystąpieniem do prac projektowych dokonano jakościowej oceny gruntu. Do głębokości posadowienia nie stwierdzono wody gruntowej, a grunty na których jest  posadowiony budynek schroniska są jednorodne i nośne. Odpowiednie do bezpośredniego posadowienia warunki gruntowe proste. W związku z powyższym nie zachodzi konieczność wykonania dokumentacji badań podłoża gruntowego. Mając na uwadze możliwość zmienności gruntu w poziomie posadowienia, gdyby w trakcie wykonywania robót ziemnych stwierdzono wodę gruntową, nietypowe uwarstwienie, obecność gruntów organicznych lub nasypowych należy dodatkowo określić szczegółowo rodzaj gruntu oraz jego fizyczne i mechaniczne parametry a otrzymane wyniki uwzględnić przy wykonywaniu fundamentowania budynku i w razie potrzeby wykonać projekt wykonawczy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GEOTECHNICZNE WARUNKI POSADOWIENIA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W czasie wykonywania robót należy przeprowadzić środki zabezpieczające przed rozmoczeniem, wysuszeniem lub przemarznięciem podłoża, czy też zalaniem wykopu przez wody gruntowe, powierzchniowe lub opadowe. W przypadku uplastycznienie się podłoża warstwy uplastycznione należy bezwzględnie wybrać i zastąpić warstwą chudego betonu B-7,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312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64"/>
        <w:rPr>
          <w:sz w:val="32"/>
          <w:szCs w:val="39"/>
        </w:rPr>
      </w:pPr>
      <w:r>
        <w:rPr>
          <w:sz w:val="32"/>
          <w:szCs w:val="39"/>
        </w:rPr>
        <w:t>INWENTARYZACJA Z EKSPERTYZĄ</w:t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sz w:val="28"/>
          <w:szCs w:val="39"/>
        </w:rPr>
      </w:pPr>
      <w:r>
        <w:rPr>
          <w:sz w:val="28"/>
          <w:szCs w:val="39"/>
        </w:rPr>
        <w:t>DOTYCZĄCA PROJEKTU:</w:t>
      </w:r>
    </w:p>
    <w:p>
      <w:pPr>
        <w:pStyle w:val="Heading"/>
        <w:spacing w:lineRule="auto" w:line="264"/>
        <w:rPr>
          <w:sz w:val="35"/>
          <w:szCs w:val="35"/>
          <w:highlight w:val="yellow"/>
          <w:shd w:fill="00FF00" w:val="clear"/>
        </w:rPr>
      </w:pPr>
      <w:r>
        <w:rPr>
          <w:sz w:val="35"/>
          <w:szCs w:val="35"/>
          <w:highlight w:val="yellow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highlight w:val="yellow"/>
          <w:shd w:fill="00FF00" w:val="clear"/>
        </w:rPr>
      </w:pPr>
      <w:r>
        <w:rPr>
          <w:b/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Heading"/>
        <w:tabs>
          <w:tab w:val="clear" w:pos="708"/>
          <w:tab w:val="left" w:pos="2175" w:leader="none"/>
        </w:tabs>
        <w:spacing w:lineRule="auto" w:line="264"/>
        <w:jc w:val="left"/>
        <w:rPr>
          <w:sz w:val="31"/>
          <w:szCs w:val="31"/>
          <w:highlight w:val="yellow"/>
          <w:shd w:fill="00FF00" w:val="clear"/>
        </w:rPr>
      </w:pPr>
      <w:r>
        <w:rPr>
          <w:sz w:val="31"/>
          <w:szCs w:val="31"/>
          <w:highlight w:val="yellow"/>
          <w:shd w:fill="00FF00" w:val="clear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  <w:shd w:fill="00FF00" w:val="clear"/>
        </w:rPr>
      </w:pPr>
      <w:r>
        <w:rPr>
          <w:b/>
          <w:bCs/>
          <w:sz w:val="26"/>
          <w:szCs w:val="26"/>
          <w:highlight w:val="yellow"/>
          <w:shd w:fill="00FF00" w:val="clear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racował:</w:t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/>
      </w:pPr>
      <w:r>
        <w:rPr>
          <w:b/>
          <w:bCs/>
          <w:sz w:val="26"/>
          <w:szCs w:val="26"/>
        </w:rPr>
        <w:t>Laskowa, czerwiec 2017 r.</w:t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 w:val="false"/>
          <w:sz w:val="26"/>
          <w:szCs w:val="26"/>
          <w:highlight w:val="yellow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highlight w:val="yellow"/>
          <w:lang w:eastAsia="ar-SA"/>
        </w:rPr>
      </w:pPr>
      <w:r>
        <w:rPr>
          <w:rFonts w:cs="Times New Roman"/>
          <w:b w:val="false"/>
          <w:i/>
          <w:highlight w:val="yellow"/>
          <w:lang w:eastAsia="ar-SA"/>
        </w:rPr>
      </w:r>
    </w:p>
    <w:p>
      <w:pPr>
        <w:pStyle w:val="TextBody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STAWA OPRACOWAN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/>
          <w:b w:val="false"/>
          <w:i/>
          <w:sz w:val="16"/>
          <w:szCs w:val="16"/>
        </w:rPr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lan sytuacyjny teren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ględziny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ateriały otrzymane od inwestora zawierające inwentaryzację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miary częściowe wykonane w trakcie wizji lokalnej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kumentacja zdjęciowa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jaśnienia złożone przez Inwestora.</w:t>
      </w:r>
    </w:p>
    <w:p>
      <w:pPr>
        <w:pStyle w:val="TextBody"/>
        <w:spacing w:lineRule="auto" w:line="264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sz w:val="24"/>
          <w:highlight w:val="yellow"/>
          <w:lang w:eastAsia="ar-SA"/>
        </w:rPr>
      </w:pPr>
      <w:r>
        <w:rPr>
          <w:sz w:val="24"/>
          <w:highlight w:val="yellow"/>
          <w:lang w:eastAsia="ar-SA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LOKALIZACJ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highlight w:val="yellow"/>
        </w:rPr>
      </w:pPr>
      <w:r>
        <w:rPr>
          <w:rFonts w:cs="Times New Roman"/>
          <w:b w:val="false"/>
          <w:i/>
          <w:sz w:val="16"/>
          <w:szCs w:val="16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Inwestycja realizowana będzie na działce o nr ewid. 395. Przedmiotowa działka położona jest w miejscowości Jędrzejów, gm. Jędrzejów. Na działce nr 395 znajduje się: budynek Warsztatów Terapii Zajęciowej, wiaty i budynki gospodarcze oraz pomocnicze. Działka ma zapewnione dojście i dojazd z drogi publicznej o nr ewid. 167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12"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WIĄZANIA ARCHITEKTONICZNE</w:t>
      </w:r>
    </w:p>
    <w:p>
      <w:pPr>
        <w:pStyle w:val="Subtitle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highlight w:val="yellow"/>
        </w:rPr>
      </w:r>
    </w:p>
    <w:p>
      <w:pPr>
        <w:pStyle w:val="Subtitl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zedmiotowy budynek Warsztatów Terapii Zajęciowej jest obiektem wolnostojącym, parterowym, z poddaszem nieużytkowym, częściowo podpiwniczonym. Budynek jest użytkowany.</w:t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Times New Roman"/>
          <w:b w:val="false"/>
          <w:i/>
          <w:sz w:val="24"/>
          <w:szCs w:val="24"/>
          <w:highlight w:val="yellow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</w:rPr>
        <w:t>DANE TECHNICZNE</w:t>
      </w:r>
    </w:p>
    <w:p>
      <w:pPr>
        <w:pStyle w:val="TextBody"/>
        <w:snapToGrid w:val="false"/>
        <w:spacing w:lineRule="auto" w:line="312"/>
        <w:rPr/>
      </w:pPr>
      <w:r>
        <w:rPr/>
        <w:t xml:space="preserve"> 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569"/>
        <w:gridCol w:w="1750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 (przed zrealizowaniem pra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8,7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 pomieszczeń z częściami komunikacyjnymi (z pom. piwni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78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543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329,2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5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Liczba kondygnacji: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dziemne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ziemne (podpiwniczenie częściow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 xml:space="preserve">1 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6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czba klatek schodowych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7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miary zewnętrzne (maksymaln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>
                <w:b w:val="false"/>
                <w:bCs/>
                <w:sz w:val="24"/>
                <w:szCs w:val="27"/>
              </w:rPr>
              <w:t>33,00 × 47,10 m</w:t>
            </w:r>
          </w:p>
        </w:tc>
      </w:tr>
    </w:tbl>
    <w:p>
      <w:pPr>
        <w:pStyle w:val="TextBody"/>
        <w:spacing w:lineRule="auto" w:line="26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ZESTAWIENIE POWIERZCHNI BUDYNKU PRZED ZREALIZOWANIEM ROBÓT</w:t>
      </w:r>
    </w:p>
    <w:p>
      <w:pPr>
        <w:pStyle w:val="Normal"/>
        <w:spacing w:lineRule="auto" w:line="312"/>
        <w:rPr>
          <w:b/>
          <w:b/>
          <w:bCs/>
          <w:sz w:val="20"/>
          <w:szCs w:val="31"/>
          <w:highlight w:val="yellow"/>
        </w:rPr>
      </w:pPr>
      <w:r>
        <w:rPr>
          <w:b/>
          <w:bCs/>
          <w:sz w:val="20"/>
          <w:szCs w:val="31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,2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muzyczno - informa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7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6,9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socjaln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7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5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9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,4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2,33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rzyrodniczo - ogrodnicz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1,3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stolarsko - ślusars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0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ko - tkac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0,4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33,21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26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USTALONO NASTĘPUJĄCE ROZWIĄZANIA MATERIAŁOWO -KONSTRUKCYJNE:</w:t>
      </w:r>
    </w:p>
    <w:p>
      <w:pPr>
        <w:pStyle w:val="TextBody"/>
        <w:spacing w:lineRule="auto" w:line="264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Fundamenty obiektu</w:t>
      </w:r>
      <w:r>
        <w:rPr>
          <w:b w:val="false"/>
          <w:sz w:val="24"/>
          <w:szCs w:val="31"/>
        </w:rPr>
        <w:t>: ławy betonowe. Ściany fundamentowe murowane z cegły ceramicznej pełnej do poziomu parte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Ściany przyziemia: </w:t>
      </w:r>
      <w:r>
        <w:rPr>
          <w:b w:val="false"/>
          <w:bCs/>
          <w:sz w:val="24"/>
          <w:szCs w:val="31"/>
        </w:rPr>
        <w:t xml:space="preserve">zewnętrzne i wewnętrzne konstrukcyjne gr 25 - 60 cm </w:t>
      </w:r>
      <w:r>
        <w:rPr>
          <w:b w:val="false"/>
          <w:sz w:val="24"/>
          <w:szCs w:val="31"/>
        </w:rPr>
        <w:t>oraz ściany wewnętrzne murowane z cegły ceramicznej i pustaka gazobetonowego na zaprawie cementowo – wapien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rop nad piwnicą:</w:t>
      </w:r>
      <w:r>
        <w:rPr>
          <w:b w:val="false"/>
          <w:sz w:val="24"/>
          <w:szCs w:val="31"/>
        </w:rPr>
        <w:t xml:space="preserve"> płyty ŁPS i żelbetowe wylewan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Dach - </w:t>
      </w:r>
      <w:r>
        <w:rPr>
          <w:b w:val="false"/>
          <w:sz w:val="24"/>
          <w:szCs w:val="31"/>
        </w:rPr>
        <w:t xml:space="preserve">wielospadowy, konstrukcji drewnianej, pokryty płytami azbestowym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rStyle w:val="FontStyle27"/>
          <w:rFonts w:cs="Times New Roman"/>
          <w:b/>
          <w:sz w:val="24"/>
          <w:szCs w:val="24"/>
        </w:rPr>
        <w:t xml:space="preserve">Schody: </w:t>
      </w:r>
      <w:r>
        <w:rPr>
          <w:rStyle w:val="FontStyle26"/>
          <w:rFonts w:cs="Times New Roman"/>
          <w:sz w:val="24"/>
          <w:szCs w:val="24"/>
        </w:rPr>
        <w:t xml:space="preserve">schody wewnętrzne betonow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olarka</w:t>
      </w:r>
      <w:r>
        <w:rPr>
          <w:b w:val="false"/>
          <w:sz w:val="24"/>
          <w:szCs w:val="31"/>
        </w:rPr>
        <w:t xml:space="preserve"> okienna i drzwiowa –wg indywidualnego rozwiąz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Kominy dymowe i wentylacyjne: </w:t>
      </w:r>
      <w:r>
        <w:rPr>
          <w:b w:val="false"/>
          <w:bCs/>
          <w:sz w:val="24"/>
          <w:szCs w:val="31"/>
        </w:rPr>
        <w:t>murowane z cegły peł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bCs/>
          <w:sz w:val="24"/>
          <w:szCs w:val="31"/>
        </w:rPr>
        <w:t>Wentylacja</w:t>
      </w:r>
      <w:r>
        <w:rPr>
          <w:b w:val="false"/>
          <w:sz w:val="24"/>
          <w:szCs w:val="31"/>
        </w:rPr>
        <w:t xml:space="preserve"> grawitacyjn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W budynku instalacja – wodociągowa, kanalizacyjna, elektryczna.</w:t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sz w:val="24"/>
          <w:szCs w:val="31"/>
        </w:rPr>
        <w:t>Konstrukcja wiat</w:t>
      </w:r>
      <w:r>
        <w:rPr>
          <w:b w:val="false"/>
          <w:sz w:val="24"/>
          <w:szCs w:val="31"/>
        </w:rPr>
        <w:t xml:space="preserve"> – wiata od strony wschodniej i zachodniej (zadaszenie tarasu) na słupach drewnianych. Wiata nad tarasem – na słupach drewnianych 10 × 10 cm z pokryciem przezroczystymi, falistymi płytami polistyrenowymi mocowanymi do listew; wiata przed wejściem konstrukcji drewnianej z pokryciem z onduliny. Wiata pomiędzy ścianą południową i zachodnią konstrukcji drewnianej (słupy drewniane 12 × 12 cm) ustawione w stalowych stopach; pokrycie – faliste płyty polistyrenowe.</w:t>
      </w:r>
    </w:p>
    <w:p>
      <w:pPr>
        <w:pStyle w:val="TextBody"/>
        <w:spacing w:lineRule="auto" w:line="264"/>
        <w:jc w:val="both"/>
        <w:rPr>
          <w:b w:val="false"/>
          <w:b w:val="false"/>
          <w:sz w:val="28"/>
          <w:szCs w:val="31"/>
          <w:highlight w:val="yellow"/>
        </w:rPr>
      </w:pPr>
      <w:r>
        <w:rPr>
          <w:b w:val="false"/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EKSPERTYZA DOTYCZĄCA</w:t>
      </w:r>
    </w:p>
    <w:p>
      <w:pPr>
        <w:pStyle w:val="TextBody"/>
        <w:spacing w:lineRule="auto" w:line="264"/>
        <w:ind w:left="360" w:hanging="0"/>
        <w:jc w:val="center"/>
        <w:rPr>
          <w:sz w:val="31"/>
          <w:szCs w:val="31"/>
        </w:rPr>
      </w:pPr>
      <w:r>
        <w:rPr>
          <w:sz w:val="28"/>
          <w:szCs w:val="31"/>
        </w:rPr>
        <w:t>OCENY STANU TECHNICZNEGO BUDYNKU</w:t>
      </w:r>
    </w:p>
    <w:p>
      <w:pPr>
        <w:pStyle w:val="TextBody"/>
        <w:spacing w:lineRule="auto" w:line="264"/>
        <w:jc w:val="center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W wyniku przeprowadzonych oględzin i badań stwierdzam, że stan techniczny budynku Warsztatów Terapii Zajęciowej w zakresie objętym opracowaniem jest dobry. Stwierdzenie to odnosi się do elementów konstrukcyjnych: ław i ścian fundamentowych, ścian nadziemia zewnętrznych i wewnętrznych, stropów nad piwnicą i parterem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Elementy więźby dachowej ze względu na planowaną nadbudowę poddasza kwalifikowane są do wymiany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Istniejący strop żelbetowy posiada niezbędną wytrzymałość dla przeniesienia obciążenia od ocieplenia. Natomiast przy ewentualnej zmianie funkcji – adaptacji poddasza należy przewidzieć wzmocnienie istniejącego stopu lub jego wymianę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Nie stwierdzono niekorzystnych zmian elementów konstrukcyjnych budynku związanych z jego dotychczasowym użytkowaniem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Do poziomu posadowienia budynku nie stwierdzono występowania wody gruntowej. Powyższe dane pozwalają określić warunki gruntowo wodne w poziomie posadowienia jako dobre. Nośność gruntu na poziomie fundamentowania około 0,20 Mpa, wystarczająca dla wykonanego fundamentowania istniejącego budynku.</w:t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Budynek kwalifikuje się do wykonania robót związanych z przebudową, rozbudową i nadbudową bez zagrożenia jego stateczności i nośności konstrukcyjnej. Wprowadzone niniejszym</w:t>
      </w:r>
      <w:r>
        <w:rPr>
          <w:b/>
          <w:sz w:val="31"/>
          <w:szCs w:val="31"/>
        </w:rPr>
        <w:t xml:space="preserve"> </w:t>
      </w:r>
      <w:r>
        <w:rPr>
          <w:b/>
          <w:szCs w:val="31"/>
        </w:rPr>
        <w:t>projektem zmiany nie wpłyną na stateczność konstrukcyjną budynku istniejącego i nie pogorszą jego stanu technicznego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 xml:space="preserve">Ze względu na przebudowę i rozbudowę obiektu planuje się rozbiórkę wiaty przed wejściem oraz zadaszenia tarasu. 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>Wiatę pomiędzy ścianą południową i zachodnią pozostawia się do użytkowania po obniżeniu dachu w sposób wykluczający ingerencję w dach nowo projektowany nad budynkiem głównym.</w:t>
      </w:r>
    </w:p>
    <w:p>
      <w:pPr>
        <w:pStyle w:val="Normal"/>
        <w:spacing w:lineRule="auto" w:line="264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31"/>
        </w:rPr>
      </w:pPr>
      <w:r>
        <w:rPr>
          <w:rFonts w:cs="Times New Roman" w:ascii="Times New Roman" w:hAnsi="Times New Roman"/>
          <w:b/>
          <w:bCs/>
          <w:i w:val="false"/>
          <w:szCs w:val="31"/>
        </w:rPr>
      </w:r>
    </w:p>
    <w:p>
      <w:pPr>
        <w:pStyle w:val="Heading8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SPIS RYSUNKÓW</w:t>
      </w:r>
      <w:r>
        <w:rPr>
          <w:rFonts w:cs="Times New Roman" w:ascii="Times New Roman" w:hAnsi="Times New Roman"/>
          <w:i w:val="false"/>
          <w:sz w:val="28"/>
          <w:szCs w:val="31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7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5484"/>
        <w:gridCol w:w="1080"/>
      </w:tblGrid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1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2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3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4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ws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5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6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ołudniow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7</w:t>
            </w:r>
          </w:p>
        </w:tc>
      </w:tr>
    </w:tbl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ROJEKT 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RCHITEKTONICZNO - BUDOWLANY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6"/>
          <w:szCs w:val="36"/>
          <w:highlight w:val="yellow"/>
        </w:rPr>
      </w:pPr>
      <w:r>
        <w:rPr>
          <w:rFonts w:cs="Times New Roman"/>
          <w:b w:val="false"/>
          <w:sz w:val="36"/>
          <w:szCs w:val="36"/>
          <w:highlight w:val="yellow"/>
        </w:rPr>
      </w:r>
    </w:p>
    <w:p>
      <w:pPr>
        <w:pStyle w:val="Normal"/>
        <w:spacing w:lineRule="auto" w:line="288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jc w:val="both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Spis rysunków</w:t>
      </w:r>
    </w:p>
    <w:p>
      <w:pPr>
        <w:pStyle w:val="Normal"/>
        <w:spacing w:lineRule="auto" w:line="288"/>
        <w:ind w:firstLine="540"/>
        <w:rPr>
          <w:b/>
          <w:b/>
          <w:szCs w:val="31"/>
        </w:rPr>
      </w:pPr>
      <w:r>
        <w:rPr>
          <w:b/>
          <w:szCs w:val="31"/>
        </w:rPr>
        <w:t>Część architektoniczna:</w:t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1</w:t>
            </w:r>
          </w:p>
        </w:tc>
      </w:tr>
      <w:tr>
        <w:trPr>
          <w:trHeight w:val="30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3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4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A-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5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B-B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6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C-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7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/ Elewacja wschodni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8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/ Elewacja południow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9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Zestawienie stolarki okiennej i drzwiowej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Rys nr A10</w:t>
            </w:r>
          </w:p>
        </w:tc>
      </w:tr>
    </w:tbl>
    <w:p>
      <w:pPr>
        <w:pStyle w:val="Normal"/>
        <w:spacing w:lineRule="auto" w:line="312"/>
        <w:ind w:firstLine="708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ind w:firstLine="540"/>
        <w:rPr>
          <w:b/>
          <w:b/>
          <w:szCs w:val="31"/>
        </w:rPr>
      </w:pPr>
      <w:r>
        <w:rPr>
          <w:b/>
          <w:szCs w:val="31"/>
        </w:rPr>
        <w:t>Część konstrukcyjna:</w:t>
      </w:r>
    </w:p>
    <w:p>
      <w:pPr>
        <w:pStyle w:val="Normal"/>
        <w:spacing w:lineRule="auto" w:line="312"/>
        <w:ind w:firstLine="54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fundamentów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1</w:t>
            </w:r>
          </w:p>
        </w:tc>
      </w:tr>
      <w:tr>
        <w:trPr>
          <w:trHeight w:val="27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2</w:t>
            </w:r>
          </w:p>
        </w:tc>
      </w:tr>
      <w:tr>
        <w:trPr>
          <w:trHeight w:val="284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więźby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Stopa fundamentowa SF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0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1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2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4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2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Podstawa projektowania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Zlecenie Inwestor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Wywiad z Inwestorem na temat rozwiązań materiałowych do projektu budowy oraz na temat istniejącego budynku i budowy podłoża działk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Materiały otrzymane od inwestora ze szkicem inwentaryzacji budynku (z niewielkimi zmianami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Obowiązujące Polskie Normy i przepisy budowlane.</w:t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Zakres opracowania</w:t>
      </w:r>
    </w:p>
    <w:p>
      <w:pPr>
        <w:pStyle w:val="Normal"/>
        <w:spacing w:lineRule="auto" w:line="288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sz w:val="24"/>
          <w:szCs w:val="31"/>
        </w:rPr>
        <w:t xml:space="preserve">Opracowanie niniejsze obejmuje rozwiązania architektoniczno - konstrukcyjne </w:t>
      </w:r>
      <w:r>
        <w:rPr>
          <w:b w:val="false"/>
          <w:sz w:val="24"/>
        </w:rPr>
        <w:t>rozbudowy, przebudowy i nadbudowy istniejącego budynku Warsztatów Terapii Zajęciowej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Opis techniczny konstrukcji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</w:rPr>
      </w:pPr>
      <w:r>
        <w:rPr>
          <w:b w:val="false"/>
          <w:bCs/>
          <w:sz w:val="24"/>
          <w:szCs w:val="35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 xml:space="preserve">Budynek Warsztatów Terapii Zajęciowej będący przedmiotem niniejszego opracowania położony będzie w miejscowości Jędrzejów (dz. nr ewid. </w:t>
      </w:r>
      <w:r>
        <w:rPr/>
        <w:t>395</w:t>
      </w:r>
      <w:r>
        <w:rPr>
          <w:szCs w:val="31"/>
        </w:rPr>
        <w:t>), w bezpośrednim sąsiedztwie jezdni asfaltowej. Będzie to budynek parterowy, z poddaszem nieużytkowym, częściowo podpiwniczony. Ściany murowane - grubość ścian zewnętrznych 24 cm. Konstrukcja więźby dachowej – drewniana, wielospadowa o nachyleniu połaci 32º. Pokrycie dachu blachodachówka.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>Budynek i jego otoczenie bez barier architektonicznych – do obiektu prowadzą dojścia bez barier architektonicznych, wewnątrz znajdują się szerokie korytarze i przejścia, w pomieszczeniach sanitarnych poręcze, brak progów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Placówka pełniła opiekę nad osobami niepełnosprawnymi</w:t>
      </w:r>
      <w:r>
        <w:rPr/>
        <w:t xml:space="preserve"> dla osób z różnymi rodzajami niepełnosprawności, w tym ruchową z jej znacznym lub umiarkowanym stopniem.</w:t>
      </w:r>
    </w:p>
    <w:p>
      <w:pPr>
        <w:pStyle w:val="Normal"/>
        <w:spacing w:lineRule="auto" w:line="312"/>
        <w:jc w:val="both"/>
        <w:rPr/>
      </w:pPr>
      <w:r>
        <w:rPr/>
        <w:t>Część wchodząca w skład budowanego obiektu składa się z części biurowej, socjalnej, sanitarnej oraz pracowni zajęciowych</w:t>
      </w:r>
      <w:r>
        <w:rPr>
          <w:szCs w:val="31"/>
        </w:rPr>
        <w:t xml:space="preserve"> realizujące zajęcia warsztatowe. </w:t>
      </w:r>
      <w:r>
        <w:rPr/>
        <w:t>Wykorzystywane one będą dla zadań wynikających z działalności statutowej Warsztatów mających na celu rewalidację i rehabilitację podopiecznych oraz opiekę psychologiczną prowadzącą do przystosowania do życia codziennego i usamodzielnienie uczestników zajęć. Terapie prowadzoną są w systemach długofalowych.</w:t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 xml:space="preserve">Planowana jest też jak dotychczas organizacja imprez integracyjnych - zawody sportowe, aukcje, przeglądy, dni otwarte, itp.  </w:t>
      </w:r>
    </w:p>
    <w:p>
      <w:pPr>
        <w:pStyle w:val="Normal"/>
        <w:autoSpaceDE w:val="false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>Ze sposobu użytkowania wynika wewnętrzny podział powierzchni na poszczególne pomieszczenia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Zamierzone prace polegać będą na: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/>
      </w:pPr>
      <w:r>
        <w:rPr>
          <w:sz w:val="24"/>
          <w:szCs w:val="31"/>
        </w:rPr>
        <w:t xml:space="preserve">dobudowie do istniejącego budynku od strony wschodniej dwóch skrzydeł – wzdłuż granicy północnej i południowej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budowie poddasz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pomieszczeń istniejącej części budynku,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istniejącego wejści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przebudowie dachu i infrastruktury </w:t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i uzyskania w nim pomieszczeń:</w:t>
      </w:r>
    </w:p>
    <w:p>
      <w:pPr>
        <w:pStyle w:val="TextBody"/>
        <w:numPr>
          <w:ilvl w:val="0"/>
          <w:numId w:val="53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 parterze: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komunikacji i korytarzy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pomieszczeń biurowych, pokoju psychologa i kierownika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szatni i pomieszczeń socjal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omieszczeń sanitarnych, w tym wc dla osób niepełnosprawnych oraz porządkowego, magazynowego i gospodarczego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owni terapeutycz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jadalni i sali rehabilitacyjnej.</w:t>
      </w:r>
    </w:p>
    <w:p>
      <w:pPr>
        <w:pStyle w:val="TextBody"/>
        <w:spacing w:lineRule="auto" w:line="312"/>
        <w:jc w:val="both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e realizowane będą poprzez: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>wykonanie fundamentów i ścian fundamentowych planowanej dobudowy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ścian zewnętrznych dobudowy i działowych parteru, zgodnie z przedstawionym projektem graficznym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tropów nad parterem nad planowaną dobudową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 budowa ścian poddasza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 xml:space="preserve">wykonanie więźby dachowej zgodnie z koncepcją przedstawioną w części konstrukcyjnej; 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krycia dachowego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instalacji wewnętrz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rzewodów wentylacyj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ufitów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sadzek w pomieszczenia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tynków wewnętrznych/ pokrycie ścian w pomieszczeniach sanitarnych materiałami zmywalnymi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zastosowanie odpowiedniej stolarki okiennej i drzwiow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cieplenia i elewacji zewnętrzn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bróbek blacharskich;</w:t>
      </w:r>
    </w:p>
    <w:p>
      <w:pPr>
        <w:pStyle w:val="TextBody"/>
        <w:numPr>
          <w:ilvl w:val="0"/>
          <w:numId w:val="19"/>
        </w:numPr>
        <w:spacing w:lineRule="auto" w:line="288"/>
        <w:jc w:val="both"/>
        <w:rPr>
          <w:sz w:val="24"/>
          <w:szCs w:val="31"/>
        </w:rPr>
      </w:pPr>
      <w:r>
        <w:rPr>
          <w:sz w:val="24"/>
          <w:szCs w:val="31"/>
        </w:rPr>
        <w:t>wykonanie dojścia do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Projektowany budynek posiadać będzie wejście od strony elewacji zachodniej i południowej oraz wschodniej. Dojścia bez barier architektonicznych utrudniających poruszanie się osobom niepełnosprawnym.  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W budynku zlokalizowana będzie część biurowa, socjalna i sanitarna oraz pracownie tematyczne umożliwiające organizację zajęć lub innych form zależnie od potrzeb inwestora – pomieszczenia na poziomie parteru z dostępem dla osób niepełnosprawnych. Komunikacja między częściami istniejącymi i dobudowanymi budynku odbywać się będzie projektowanymi przejściami.</w:t>
      </w:r>
    </w:p>
    <w:p>
      <w:pPr>
        <w:pStyle w:val="TextBody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bCs/>
          <w:sz w:val="24"/>
        </w:rPr>
      </w:pPr>
      <w:r>
        <w:rPr>
          <w:bCs/>
          <w:i/>
          <w:sz w:val="24"/>
        </w:rPr>
        <w:t>Fundamenty</w:t>
      </w:r>
    </w:p>
    <w:p>
      <w:pPr>
        <w:pStyle w:val="TextBody"/>
        <w:spacing w:lineRule="auto" w:line="31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Fundamenty - ławy fundamentowe wylane z betonu, istniejące - bez zmian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Pod projektowaną budowę projektuje się wykonanie nowych fundamentów. Projektowany budynek będzie oddzielony od istniejącego szczeliną dylatacyjną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d fundamenty należy prowadzić w ten sposób, aby nie uszkodzić znajdujących się ewentualnie w pobliżu istniejącego budynku instalacji podziemnych.</w:t>
      </w:r>
    </w:p>
    <w:p>
      <w:pPr>
        <w:pStyle w:val="Normal"/>
        <w:spacing w:lineRule="auto" w:line="312"/>
        <w:jc w:val="both"/>
        <w:rPr/>
      </w:pPr>
      <w:r>
        <w:rPr/>
        <w:t xml:space="preserve">Przy realizacji prac należy zwrócić szczególną uwagę na wykonywanie prac ziemnych w pobliżu ściany istniejącego budynku tak, aby nie naruszyć struktury murów i fundamentów. Roboty ziemne od strony budynku istniejącego należy prowadzić odcinkami, bez wykonywania wykopu szerokoprzestrzennego pod całość projektowanego budynku. </w:t>
      </w:r>
      <w:r>
        <w:rPr>
          <w:szCs w:val="31"/>
        </w:rPr>
        <w:t>Wykopy pod ławy fundamentowe ścian przylegających do istniejącego budynku należy wykonać ręcznie nie głębiej niż jest posadowiony fundament przylegającej ściany istniejącej.</w:t>
      </w:r>
    </w:p>
    <w:p>
      <w:pPr>
        <w:pStyle w:val="Normal"/>
        <w:autoSpaceDE w:val="fals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 przypadku, gdyby poziom posadowienia projektowanego fundamentu znajdował się poniżej poziomu istniejącego fundamentu należy niezwłocznie powiadomić projektanta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 takim przypadku istniejące fundamenty należy podbić odcinkowo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 wykonaniu muszą być odebrane wpisem do dziennika budowy przez osobę posiadającą uprawnienia budowlane. W dole wykopów wszędzie powinny występować piaski średnie. W przypadku wystąpienia innych gruntów lub choćby tylko częściowo innych gruntów, należy roboty przerwać i wezwać projektanta konstrukcji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Wymiary i zbrojenie wg rysunków konstrukcyjnych. 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bCs/>
          <w:sz w:val="24"/>
        </w:rPr>
      </w:pPr>
      <w:r>
        <w:rPr>
          <w:bCs/>
          <w:i/>
          <w:sz w:val="24"/>
          <w:szCs w:val="31"/>
        </w:rPr>
        <w:t>Ściany fundamentowe</w:t>
      </w:r>
    </w:p>
    <w:p>
      <w:pPr>
        <w:pStyle w:val="TextBody"/>
        <w:spacing w:lineRule="auto" w:line="312"/>
        <w:jc w:val="both"/>
        <w:rPr>
          <w:bCs/>
          <w:i/>
          <w:i/>
          <w:sz w:val="20"/>
          <w:szCs w:val="20"/>
          <w:highlight w:val="yellow"/>
        </w:rPr>
      </w:pPr>
      <w:r>
        <w:rPr>
          <w:bCs/>
          <w:i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rowane – istniejące, bez zmian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 obrębie dobudowy projektuje się murowane z bloczków betonowych gr. 24 cm na zaprawie cementowej marki”10” z dodatkiem plastyfikatorów lub mleka wapien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szą mieć wykonaną izolację poziomą 2x papa na lepiku, na poziomie ław fundamentowych, oraz od zewnątrz izolację pionową poprzez, rapowanie ściany, zagruntowane 1x”abizolemR” i 1x „abizolemP”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Ściany nadziemia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Ściany zewnętrzne i wewnętrzne kostrukcyjne istniejące – bez zmian.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zewnętrzne dobudowy i nadbudowy projektuje się murowane z pustaków gazobetonowych (siporexu) na zaprawie cementowo-wapiennej. 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ubość ścian 24 cm z dociepleniem od zewnątrz styropianem EPS 70-040 gr 15 cm. „metodą lekką-mokrą” a wzdłuż ściany istniejącego budynku, której odległość wynosi mniej niż 4 m od granicy z działką sąsiednią docieplenie z wykorzystaniem materiałów niepalny (wełna mineralna)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>Ściany działowe gr. 12 cm projektuje się murowane</w:t>
      </w:r>
      <w:r>
        <w:rPr>
          <w:b w:val="false"/>
          <w:sz w:val="24"/>
          <w:szCs w:val="31"/>
        </w:rPr>
        <w:t xml:space="preserve"> z cegły dziurawki (lub silikatowej) na zaprawie cementowo - wapienn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2"/>
          <w:szCs w:val="31"/>
          <w:highlight w:val="yellow"/>
        </w:rPr>
      </w:pPr>
      <w:r>
        <w:rPr>
          <w:b w:val="false"/>
          <w:bCs/>
          <w:sz w:val="22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2"/>
          <w:highlight w:val="yellow"/>
        </w:rPr>
      </w:pPr>
      <w:r>
        <w:rPr>
          <w:bCs/>
          <w:sz w:val="22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Nadproża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Nadproża nad otworami drzwiowymi i okiennymi oraz podciągi w miejscach nie objętych przebudową – istniejące, bez zmian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W obrębie dobudowy i przebudowy nadproża nad otworami drzwiowymi i okiennymi z typowych belek nadprożowych prefabrykowanych L19 na zaprawie cementowo – wapiennej oraz w postaci belek żelbetowych – rozpiętość i zbrojenie wg rysunków konstrukcyjnych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Wieniec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aprojektowano wieńce żelbetowe o przekroju 24 × 24 cm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Belki i podciągi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Belki i podciągi żelbetowe – o wymiarach i zbrojeniu jak na rysunkach konstrukcyjnych i w części obliczeniow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a wzmocnienia ścian od poziomu fundamentu wykonane zostaną trzpienie żelbetowe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zmieszczenie trzpieni na poziomie fundamentu i parteru – zgodnie z rysunkami konstrukcyjnymi.</w:t>
      </w:r>
    </w:p>
    <w:p>
      <w:pPr>
        <w:pStyle w:val="TextBody"/>
        <w:spacing w:lineRule="auto" w:line="312"/>
        <w:ind w:left="420" w:hanging="0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12"/>
        <w:rPr>
          <w:i/>
          <w:i/>
          <w:iCs/>
          <w:sz w:val="24"/>
          <w:highlight w:val="yellow"/>
        </w:rPr>
      </w:pPr>
      <w:r>
        <w:rPr>
          <w:i/>
          <w:i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  <w:szCs w:val="31"/>
        </w:rPr>
        <w:t>Więźba dachowa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0"/>
          <w:szCs w:val="20"/>
          <w:highlight w:val="yellow"/>
        </w:rPr>
      </w:pPr>
      <w:r>
        <w:rPr>
          <w:b w:val="false"/>
          <w:i/>
          <w:iCs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Projektuje się dach wielospadowy o konstrukcji drewnianej. Krokwie będą mocowane parami do belek murłat 14 x 14 cm ułożonych na murkach poddasza i zamocowanych do wieńca żelbetowego za pomocą śrub stalowych gwintowanych Ø 16 mm osadzonych w trakcie betonowania wieńcy w odległości nie większej niż 1,5 m. 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ymiary (przekroje) elementów – wg rysunku konstruk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Drewno przewiduje się sosnowe lub świerkowe impregnowane przed „korozją biologiczną” roztworem preparatu solnego np.”Intox” oraz w celu zwiększenia ognioodporności drewna preparatem ”FOBOSMII”. Preparaty stosować zgodnie z instrukcją stosowania zamieszczoną na opakowaniu. Połączenia elementów drewnianych wykonać sposobem ciesielskim ze wzmocnieniem gwoździowym lub na specjalne blachy do połączeń gwoździowych dostępne na rynku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Krycie dachu – blachodachówka. Pokrycie dachu powinno być niepalne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  <w:t>Część obliczeniowa</w:t>
      </w:r>
    </w:p>
    <w:p>
      <w:pPr>
        <w:pStyle w:val="Normal"/>
        <w:spacing w:lineRule="auto" w:line="288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Cs w:val="31"/>
          <w:highlight w:val="yellow"/>
        </w:rPr>
      </w:pPr>
      <w:r>
        <w:rPr>
          <w:b/>
          <w:color w:val="000000"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Ze względu na objętość – obliczenia w odrębnym pliku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OPIS TECHNICZNY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/>
          <w:b/>
          <w:sz w:val="36"/>
          <w:szCs w:val="3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31"/>
          <w:szCs w:val="31"/>
          <w:highlight w:val="yellow"/>
        </w:rPr>
      </w:pPr>
      <w:r>
        <w:rPr>
          <w:b/>
          <w:bCs/>
          <w:sz w:val="31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Ogólne dane techniczne</w:t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86"/>
        <w:gridCol w:w="1487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1,9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99,1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797,4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218,6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Program użytkowy</w:t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ieszczenie socjal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kój psycholog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4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7,0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mę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,1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mę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5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dam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7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dam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7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abinet kierowni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,61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biur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porządk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5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2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2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,03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munikacj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37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4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1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9,4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45,1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rękodzieła artystyczn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7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1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twa i hafciarst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2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rafiki komputerowej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0,6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ogrodniczo-usługo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7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techn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2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1,8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gospodarcz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arty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8,6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54,05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Cs/>
        </w:rPr>
      </w:pPr>
      <w:r>
        <w:rPr>
          <w:bCs/>
        </w:rPr>
        <w:t>Uwaga – komunikacja do piwnicy poza zakresem opracowania projektowego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 xml:space="preserve">Zakres prac 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spacing w:lineRule="auto" w:line="288"/>
        <w:jc w:val="both"/>
        <w:rPr/>
      </w:pPr>
      <w:r>
        <w:rPr>
          <w:b w:val="false"/>
          <w:sz w:val="24"/>
          <w:szCs w:val="31"/>
        </w:rPr>
        <w:t xml:space="preserve">Zgodnie z opisem w punkcie IV – Opis techniczny konstrukcji: </w:t>
      </w: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</w:t>
      </w:r>
      <w:r>
        <w:rPr>
          <w:b w:val="false"/>
          <w:sz w:val="24"/>
          <w:szCs w:val="31"/>
        </w:rPr>
        <w:t>, wykończenia wewnętrzne i zewnętrzne, wykonanie dojścia do budynku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Główne wejście do budynku zlokalizowano w elewacji zachodniej, dodatkowe w elewacji wschodniej i południowej oraz w części komunikacyjnej planowanej zabudowy. Zaplanowano możliwość dojścia bez </w:t>
      </w:r>
      <w:r>
        <w:rPr>
          <w:b w:val="false"/>
          <w:sz w:val="24"/>
        </w:rPr>
        <w:t>bariery architektonicznej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podstawie przekazanych przez inwestora informacji dotyczących zakresu zadań, jakie będą wykonywane są w budynku Warsztatów określono potrzeby lokalowe oraz liczbę i rozmieszczenie urządzeń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ojektowanych częściach budynku zorganizowanych w układzie dwóch skrzydeł przylegających do części istniejącej zorganizowane zostaną pracownie m.in.: plastyczna, krawiectwa i hafciarstwa, grafiki komputerowej, gospodarstwa domowego. W części tej znajdzie się również ogólnodostępna jadalnia przystosowana do potrzeb osób niepełnosprawnych. Pozostałe pomieszczenia zlokalizowane będą w istniejącej, objętej przebudową, części budynku - główna powierzchnia budynku wykorzystywana będzie na potrzeby osób korzystających z pobytu w Warsztatach Terapii Zajęciowej poprzez organizację pomieszczeń sanitarnych przystosowanych pod potrzeby podopiecznych.</w:t>
      </w:r>
      <w:r>
        <w:rPr>
          <w:b w:val="false"/>
          <w:color w:val="0070C0"/>
          <w:sz w:val="24"/>
        </w:rPr>
        <w:t xml:space="preserve"> </w:t>
      </w:r>
      <w:r>
        <w:rPr>
          <w:b w:val="false"/>
          <w:sz w:val="24"/>
        </w:rPr>
        <w:t xml:space="preserve">Na potrzeby osób korzystających z obiektu przygotowano również zaplecze kuchenne (pracownia gospodarstwa domowego), salę rehabilitacyjną, pokój psychologa. 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</w:rPr>
        <w:t xml:space="preserve">W części zorganizowano pomieszczenia przygotowane pod potrzeby pracowników i do bieżącej obsługi budynku - pokój socjalny, gabinet kierownika, magazyn, pomieszczenia gospodarcze i porządkowe. 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>Pomieszczenia techniczne i kotłownia zlokalizowane będą w piwnicy.</w:t>
      </w:r>
    </w:p>
    <w:p>
      <w:pPr>
        <w:pStyle w:val="Tekstpodstawowy2"/>
        <w:spacing w:lineRule="auto" w:line="312"/>
        <w:jc w:val="both"/>
        <w:rPr>
          <w:b w:val="false"/>
          <w:b w:val="false"/>
          <w:color w:val="0070C0"/>
          <w:sz w:val="24"/>
          <w:highlight w:val="yellow"/>
        </w:rPr>
      </w:pPr>
      <w:r>
        <w:rPr>
          <w:b w:val="false"/>
          <w:color w:val="0070C0"/>
          <w:sz w:val="24"/>
          <w:highlight w:val="yellow"/>
        </w:rPr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Dojście na parterze poprzez wiatrołap prowadzi do wspólnej części komunikacyjnej, w której znajdują się bezpośrednie wejścia do pomieszczeń biurowych, socjalnych i sanitarnych. Pracownie zlokalizowane są w głębi budynku.  </w:t>
      </w:r>
      <w:r>
        <w:rPr>
          <w:b w:val="false"/>
          <w:sz w:val="24"/>
        </w:rPr>
        <w:t xml:space="preserve">Z części komunikacyjnej prowadzą wyjścia na zewnątrz od strony elewacji południowej oraz z jadalni od strony elewacji wschodniej.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Przewidywana liczba pracowników najliczniejszej zmiany wynosić będzie </w:t>
      </w:r>
      <w:r>
        <w:rPr>
          <w:bCs/>
          <w:sz w:val="24"/>
          <w:u w:val="single"/>
        </w:rPr>
        <w:t>do 18 osób</w:t>
      </w:r>
      <w:r>
        <w:rPr>
          <w:bCs/>
          <w:sz w:val="24"/>
        </w:rPr>
        <w:t xml:space="preserve">. </w:t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Liczba podopiecznych w budynku – </w:t>
      </w:r>
      <w:r>
        <w:rPr>
          <w:bCs/>
          <w:sz w:val="24"/>
          <w:u w:val="single"/>
        </w:rPr>
        <w:t>maksymalnie 56 osób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  <w:highlight w:val="yellow"/>
        </w:rPr>
      </w:pPr>
      <w:r>
        <w:rPr>
          <w:b w:val="false"/>
          <w:bCs/>
          <w:sz w:val="24"/>
          <w:szCs w:val="35"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Organizacja pomieszczeń: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gabinetu kierownika, psychologa, pomieszczenia biurowego i pomieszczenia dozoru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yposażenie pomieszczeń w regały, meble, urządzenia – wg indywidualnych potrzeb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zatni odzieży własnej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entylacja grawitacyjna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yposażenie pomieszczenia zgodnie z potrzebami inwestora w urządzenia do przechowywania odzieży i miejsca siedząc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ocjaln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jednokomorowy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umywalkę dostosowaną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, szafki i inne podstawowe urządzenia kuchenne (zależnie od potrzeb inwestora)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tół oraz indywidualne miejsca siedząc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aneks kuchenny w części socjalnej przewidziany jest do przygotowywania i podawania posiłków gotowych (catering lub posiłki własne osób przebywających w pomieszczeniu), nie przewiduje się działalności gastronomicznej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konieczne wykonanie wentylacj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ń sanitarnych: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zespół sanitarny skład się z przedsionka oraz kabiny ustępow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ogólnie dostępny przedsionek wyposażony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2 standardowe umywalki dostosowane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akcesoria łazienkowe (zależnie od potrzeb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ydzielone kabiny ustępowe wyposażone zostaną w miski ustępowe dostosowane do potrzeb ogółu użytkowników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powierzchnia ścian do wysokości min. 2 m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 oknach pomieszczenia zastosować należy szkło mleczne, osłony lub rolety uniemożliwiające zaglądanie do pomieszczenia z zewnątrz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oświetlenie naturalne, dodatkowo elektryczne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konieczne wykonanie wentylacji, w tym mechanicznej, zgodnie z przedstawionym schematem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anitarnego przystosowanego dla potrzeb osób niepełnosprawnych):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rojektowane wejście do pomieszczenia z ogólnodostępnej części komunikacyjn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stolarka drzwiowa - drzwi o wymiarach 90 × 205 cm, z klamką na wysokości 85 – 100 cm od poziomu podłogi bądź uchwytem; sposób montażu nie może utrudniać przejścia/ przejazdu; w przejściach nie może być progów.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 skład wyposażenia łazienki wejdzie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miska ustępowa wisząca o zwiększonej długości (70 – 75 cm) z panelem spłukującym umieszczonym na ścianie; wysokość montażu powinna odpowiadać w przybliżeniu wysokości wózka – 45 – 53 cm, zalecana wysokość 48 cm; oś miski ustępowej w odległości 45 cm od ścian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jednej stronie miski od ściany zaplanowano montaż poręczy kątowej stałej; z drugiej strony - poręczy ściennej uchylnej długości 80 – 85 cm; zalecana wysokość montażu górnej krawędzi poręczy na wys. 80 – 85 cm; w odległości około 40 cm od osi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pobliżu miski ustępowej powinien znaleźć się uchwyt na papier toaletowy, można go umieścić na poręczy uchylnej posiadającej uchwyt przeznaczony do tego celu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umywalka dostosowana do potrzeb osób na wózkach o szerokości 60 - 70 cm i głębokości 50 – 60 cm, odpowiednio wyprofilowana; zalecane zastosowanie zestawów odpływowych z syfonem przyściennym lub podtynkowym; górna krawędź umywalki powinna znajdować się na wysokości 85 cm; bateria umywalkowa z przedłużonym mieszaczem, przyciskiem lub czujnikie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dozownik do mydła zamocowany w pobliżu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obu stronach umywalki zaplanowano montaż poręczy ściennych, z jednej i drugiej strony poręczy uchylnej długości 60 – 65 cm; zalecana wysokość montażu górnej krawędzi poręczy na wys. 80 – 85 c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d umywalką - opcjonalnie lustro łazienkowe uchylne z możliwością regulacji kąta pochylenia; dolna krawędź lustra montowanego na ścianie nie wyżej niż 100 - 130 cm od poziomu posadzki;</w:t>
      </w:r>
    </w:p>
    <w:p>
      <w:pPr>
        <w:pStyle w:val="Normal"/>
        <w:spacing w:lineRule="auto" w:line="312"/>
        <w:ind w:left="993" w:hanging="0"/>
        <w:jc w:val="both"/>
        <w:rPr/>
      </w:pPr>
      <w:r>
        <w:rPr/>
        <w:t>w miejscu dostępnym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 </w:t>
      </w:r>
      <w:r>
        <w:rPr/>
        <w:t>w pobliżu umywalki suszarka automatyczna do rąk lub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pojemnik na ręczniki papierowe, 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kosz łazienkow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brodzik kąpielowy najazdowy, bez krawędzi i progów o minimalnej powierzchni 90 × 90 cm ze spadkiem powierzchni (w kierunku kratki ściekowej): 1-2%; kratka powinna znajdować się pod siedziskiem prysznicowym (wysokość siedziska 43 – 48 cm); montaż siedziska naprzeciw baterii prysznicowej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drugim pomieszczeniu wc wanna przystosowana dla potrzeb osób niepełnosprawnych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ysokość montowania uchwytu kątowego (pionowo-poziomy): 80-85 cm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opcjonalnie osłony – np. harmonijkowe, rozsuwające się na bo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leży zapewnić możliwość wezwania pomocy z łazienki poprzez montaż systemu przywoławczego (przycisku alarmowego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wierzchnia ścian do wysokości min. 2 m zostanie pokryta materiałami gładkimi i zmywalny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na podłogach stosować należy materiały antypoślizgowe,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 xml:space="preserve">oświetlenie elektryczne; montaż włącznika światła w pomieszczeniu dla osób niepełnosprawnych w miejscu ogólnodostępnym na wysokości 70 – 120 cm; 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 mechanicznej (wyprowadzenie na zewnątrz np. za pomocą rur spiro i systemowego komina wentylacyjnego do pokryć z blachodachówki)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nia porządkow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szafkę do przechowywania środków czyszczących i odkażających, która powinna być odpowiednio oznakowan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ab/>
        <w:t>brodzik wysokości 50 cm wykorzystywany do utrzymania w czystości pomieszcz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>inne niezbędne urządzenia i materiały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wyłącznie elektryczne;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magazynu (przy szatni) i pomieszczenia gospodarcz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regały, półki zgodnie z potrzebami inwestora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naturalne i elektryczne, w magazynie oświetlenie wyłącz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ali rehabilitacyjnej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 stałe i ruchome urządzenia i sprzęt sportowy, rekreacyjny i rehabilitacyjny,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z dostępem do światła dziennego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ń zgodnie z potrzebami inwestora (w tym stoły i miejsca siedzące, materiały, narzędzia i urządzenia związane ze specyfiką pracowni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 gospodarstwa domow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do przygotowania posił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zafki służące do przechowywania naczyń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urządzenia kuchenne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zaplecze kuchenne przewidziane jest przygotowywania i podawania posiłków gotowych i przygotowywanych w ramach zajęć (catering lub posiłki własne pracowników/ pensjonariuszy), nie przewiduje się działalności gastronomicznej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z dostępem do światła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jadal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nia zgodnie z potrzebami inwestora (w tym stoły i miejsca siedzące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okno podawcze pomiędzy pracownią gospodarcza i jadalni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zmywalni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z suszarką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>
          <w:bCs/>
        </w:rPr>
        <w:t xml:space="preserve">urządzenie zmywająco – wyparzające gwarantujące właściwe utrzymanie standardów higienicznych lub </w:t>
      </w:r>
      <w:r>
        <w:rPr/>
        <w:t>inne podstawowe urządzenia kuchenne służące do mycia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części komunikacyjnej (korytarze, przejścia)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rozmieszczenie przejść i dojść zgodnie ze schematami na rysunku nr A2 w części architektonicznej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część komunikacyjna częściowo bez bezpośredniego dostępu do światła dziennego –dostęp poprzez wykonanie przeszkleń w drzwiach; dodatkowo oświetlenie elektryczn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kotłowni i składu opału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istniejące – poza zakresem opracowania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Rozwiązania materiałowe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Ściany</w:t>
      </w:r>
    </w:p>
    <w:p>
      <w:pPr>
        <w:pStyle w:val="TextBody"/>
        <w:spacing w:lineRule="auto" w:line="312"/>
        <w:rPr>
          <w:sz w:val="22"/>
          <w:szCs w:val="31"/>
        </w:rPr>
      </w:pPr>
      <w:r>
        <w:rPr>
          <w:sz w:val="22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Ściany fundamentowe – murowane z bloczków betonowych na zaprawie cementow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Ściany parteru murowane z siporexu, gr. 24 cm na zaprawie cementowo - wapiennej. 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działowe gr 12 i 6 cm – </w:t>
      </w:r>
      <w:r>
        <w:rPr>
          <w:b w:val="false"/>
          <w:sz w:val="24"/>
          <w:szCs w:val="31"/>
        </w:rPr>
        <w:t>z cegły dziurawki (lub silikatowej) na zaprawie cementowo – wapiennej.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Przewody wentylacyj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tabs>
          <w:tab w:val="clear" w:pos="708"/>
          <w:tab w:val="left" w:pos="5400" w:leader="none"/>
        </w:tabs>
        <w:spacing w:lineRule="auto" w:line="312"/>
        <w:jc w:val="both"/>
        <w:rPr/>
      </w:pPr>
      <w:r>
        <w:rPr>
          <w:b w:val="false"/>
          <w:sz w:val="24"/>
        </w:rPr>
        <w:t xml:space="preserve">Piony wentylacyjne części pomieszczeń murowane, w części pomieszczeń wentylacja z rur spiro </w:t>
      </w:r>
      <w:r>
        <w:rPr>
          <w:b w:val="false"/>
          <w:bCs/>
          <w:sz w:val="24"/>
        </w:rPr>
        <w:t xml:space="preserve">o średnicy </w:t>
      </w:r>
      <w:r>
        <w:rPr>
          <w:rFonts w:eastAsia="Symbol" w:cs="Symbol" w:ascii="Symbol" w:hAnsi="Symbol"/>
          <w:b w:val="false"/>
          <w:bCs/>
          <w:sz w:val="24"/>
        </w:rPr>
        <w:t></w:t>
      </w:r>
      <w:r>
        <w:rPr>
          <w:b w:val="false"/>
          <w:bCs/>
          <w:sz w:val="24"/>
        </w:rPr>
        <w:t xml:space="preserve">150 mm. </w:t>
      </w:r>
      <w:r>
        <w:rPr>
          <w:b w:val="false"/>
          <w:sz w:val="24"/>
        </w:rPr>
        <w:t xml:space="preserve">Z pomieszczeń sanitarnych – wentylacja mechaniczna. Otwory wylotowe dwustronne, osiatkowane siatką stalową o minimalnych oczkach, zakończone czapą betonową. Od strony pomieszczeń typowe kratki wentylacyjne. Rozmieszczenie kanałów wentylacyjnych zgodnie z rysunkami. 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zolacje termiczne i przeciwwilgociowe</w:t>
      </w:r>
    </w:p>
    <w:p>
      <w:pPr>
        <w:pStyle w:val="TextBody"/>
        <w:spacing w:lineRule="auto" w:line="312"/>
        <w:ind w:left="360" w:hanging="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ind w:firstLine="350"/>
        <w:jc w:val="both"/>
        <w:rPr>
          <w:b w:val="false"/>
          <w:b w:val="false"/>
          <w:bCs/>
          <w:sz w:val="24"/>
          <w:szCs w:val="31"/>
          <w:u w:val="single"/>
        </w:rPr>
      </w:pPr>
      <w:r>
        <w:rPr>
          <w:b w:val="false"/>
          <w:bCs/>
          <w:sz w:val="24"/>
          <w:szCs w:val="31"/>
          <w:u w:val="single"/>
        </w:rPr>
        <w:t>Przeciwwilgoci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0" w:leader="none"/>
          <w:tab w:val="left" w:pos="2160" w:leader="none"/>
        </w:tabs>
        <w:suppressAutoHyphens w:val="true"/>
        <w:spacing w:lineRule="auto" w:line="312"/>
        <w:ind w:left="360" w:hanging="36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sadzki na gruncie i pomieszczenia „mokre” – 2 x folia P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" w:leader="none"/>
        </w:tabs>
        <w:suppressAutoHyphens w:val="true"/>
        <w:spacing w:lineRule="auto" w:line="312"/>
        <w:ind w:left="720" w:hanging="720"/>
        <w:jc w:val="both"/>
        <w:rPr/>
      </w:pPr>
      <w:r>
        <w:rPr/>
        <w:t>Izolacja ścian fundamentowych:</w:t>
      </w:r>
    </w:p>
    <w:p>
      <w:pPr>
        <w:pStyle w:val="Normal"/>
        <w:spacing w:lineRule="auto" w:line="312"/>
        <w:ind w:left="540" w:firstLine="453"/>
        <w:rPr/>
      </w:pPr>
      <w:r>
        <w:rPr/>
        <w:t>- pozioma – 2 x papa na lepiku na poziomie ław fundamentowych</w:t>
      </w:r>
    </w:p>
    <w:p>
      <w:pPr>
        <w:pStyle w:val="Normal"/>
        <w:spacing w:lineRule="auto" w:line="312"/>
        <w:ind w:left="540" w:firstLine="453"/>
        <w:rPr/>
      </w:pPr>
      <w:r>
        <w:rPr/>
        <w:t>- pionowa – rapowanie ściany, zagruntowane 1 x Abizolem R i 1 x Abizolem P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2"/>
          <w:numId w:val="46"/>
        </w:numPr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Ciep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  <w:szCs w:val="31"/>
        </w:rPr>
        <w:t xml:space="preserve">Docieplenie ścian zewnętrznych nad terenem, 15 cm styropianem </w:t>
      </w:r>
      <w:r>
        <w:rPr>
          <w:bCs/>
        </w:rPr>
        <w:t>EPS 70-040</w:t>
      </w:r>
      <w:r>
        <w:rPr>
          <w:bCs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</w:rPr>
        <w:t>Docieplenie</w:t>
      </w:r>
      <w:r>
        <w:rPr/>
        <w:t xml:space="preserve"> poddasza - wełną mineralną miękką gr. 18 cm pomiędzy krokw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W warstwach posadzkowych parteru – styropian gr. 10 cm.</w:t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wewnętrzne</w:t>
      </w:r>
    </w:p>
    <w:p>
      <w:pPr>
        <w:pStyle w:val="TextBody"/>
        <w:spacing w:lineRule="auto" w:line="312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  <w:tab w:val="left" w:pos="5760" w:leader="none"/>
          <w:tab w:val="left" w:pos="6840" w:leader="none"/>
        </w:tabs>
        <w:suppressAutoHyphens w:val="true"/>
        <w:spacing w:lineRule="auto" w:line="312"/>
        <w:ind w:left="363" w:hanging="363"/>
        <w:jc w:val="both"/>
        <w:rPr/>
      </w:pPr>
      <w:r>
        <w:rPr>
          <w:szCs w:val="31"/>
        </w:rPr>
        <w:t xml:space="preserve">Ściany pomieszczeń sanitarnych i innych w miejscach montażu urządzeń sanitarnych – wodoodporne łatwe do czyszczenia i dezynfekcji (do wysokości 2,0 m pokryte materiałami gładkimi, zmywalnymi, nienasiąkliwymi, odpornymi na działanie wilgoci, zmywalnymi oraz nietoksycznymi i odpornymi na działanie środków dezynfekcyjnych - glazura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Tynki cementowo-wapienne na sufitach i ścianach pomieszczeń nie pokrytych glazurą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Zaleca się, aby połączenia ścian i podłóg były zaokrąglo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50" w:hanging="350"/>
        <w:jc w:val="both"/>
        <w:rPr/>
      </w:pPr>
      <w:r>
        <w:rPr>
          <w:szCs w:val="31"/>
        </w:rPr>
        <w:t>W przypadku obniżania pomieszczeń sanitarnych i socjalnych oraz w częściahc komunikacyjnych - sufit podwieszany z płyt gipsowo – kartonowych (2 × płyta GKFI wodo- i ognioodporn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Posadzki wg opisów na rysunku. Posadzki z materiałów trudnozapa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>Posadzki w pomieszczeniach sanitarnych wykonane z materiałów łatwo zmywalnych, ułatwiających utrzymanie czystości w pomieszczeniach jak np. terako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Parapety z konglomeratu marmur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Kratki wentylacyjne</w:t>
      </w:r>
      <w:r>
        <w:rPr>
          <w:sz w:val="28"/>
        </w:rPr>
        <w:t xml:space="preserve"> </w:t>
      </w:r>
      <w:r>
        <w:rPr/>
        <w:t>PC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 xml:space="preserve">Wyposażenie pomieszczeń muszą stanowić materiały (wykładziny podłogowe i inne stałe elementy wyposażenia i wystroju wnętrz) co najmniej trudno zapaln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>
          <w:szCs w:val="31"/>
        </w:rPr>
      </w:pPr>
      <w:r>
        <w:rPr>
          <w:szCs w:val="31"/>
        </w:rPr>
        <w:t>Drogi ewakuacyjne oznakować należy znakami ewakuacyjnymi zgodnie z PN.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Stolarka okienna i drzwiowa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kna z wysokoudarowego PCV, jednoramowe, uchylno- rozwieralne z szybą termoizolacyjną, zespoloną k = 1,1 z nawiewem normowym w górnych ramach okiennych (systemem posiadającym polskie atesty).</w:t>
      </w:r>
    </w:p>
    <w:p>
      <w:pPr>
        <w:pStyle w:val="Tekstpodstawowy2"/>
        <w:spacing w:lineRule="auto" w:line="312"/>
        <w:jc w:val="left"/>
        <w:rPr/>
      </w:pPr>
      <w:r>
        <w:rPr>
          <w:b w:val="false"/>
          <w:sz w:val="24"/>
          <w:szCs w:val="31"/>
        </w:rPr>
        <w:t>Drzwi wewnętrzne i zewnętrzne – zgodnie z opisem na rys. nr A10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/>
        <w:t>Drzwi prowadzące do piwnicy klasy min. EI 60.</w:t>
      </w:r>
    </w:p>
    <w:p>
      <w:pPr>
        <w:pStyle w:val="Tekstpodstawowy2"/>
        <w:spacing w:lineRule="auto" w:line="312"/>
        <w:jc w:val="left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left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mal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mieszczenia sanitarne (łazienki)– glazura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zostałe pomieszczenia malować 2x farbą emulsyjną w kolorach pastelowych.</w:t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zewnętrz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Elewacja – tynk mineralny baranek gr. 2,0 mm /metoda lekka mok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Cokół budynku – tynk żywiczny na siatce PE, alternatywnie okładziny klinkierowe</w:t>
      </w:r>
      <w:r>
        <w:rPr>
          <w:sz w:val="28"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Opaski wokół budynku betonowe szer. min. 50 c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Parapety zewnętrzne z blachy powlekanej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dek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  <w:szCs w:val="31"/>
        </w:rPr>
        <w:t>Pokrycie dachu – blachodachówka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</w:rPr>
        <w:t>Obróbki blacharskie powlekane wg rozwiązań systemowych producenta pokrycia.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/>
      </w:pPr>
      <w:r>
        <w:rPr>
          <w:sz w:val="24"/>
        </w:rPr>
        <w:t xml:space="preserve">Odprowadzenie wód deszczowych za pomocą rynien </w:t>
      </w:r>
      <w:r>
        <w:rPr>
          <w:sz w:val="24"/>
          <w:szCs w:val="31"/>
        </w:rPr>
        <w:t>i rur spustowych PCV na teren działki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nstalacje – oddzielne opracowanie</w:t>
      </w:r>
    </w:p>
    <w:p>
      <w:pPr>
        <w:pStyle w:val="TextBody"/>
        <w:spacing w:lineRule="auto" w:line="312"/>
        <w:ind w:left="360" w:hanging="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sanitarne wg projektu instalacyj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elektryczne wg projektu elektry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a c.o. wg projektu instala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  <w:t>Uwagi końcowe:</w:t>
      </w:r>
    </w:p>
    <w:p>
      <w:pPr>
        <w:pStyle w:val="TextBody"/>
        <w:spacing w:lineRule="auto" w:line="312"/>
        <w:jc w:val="both"/>
        <w:rPr>
          <w:sz w:val="24"/>
        </w:rPr>
      </w:pPr>
      <w:r>
        <w:rPr>
          <w:sz w:val="24"/>
        </w:rPr>
        <w:t xml:space="preserve">Do realizacji prac budowlanych należy użyć materiałów budowlanych posiadających odpowiednie atesty i certyfikaty dopuszczające do wbudowania ze względu na bezpieczeństwo konstrukcji i użytkowników obiektu. 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 w:val="24"/>
          <w:szCs w:val="31"/>
          <w:highlight w:val="yellow"/>
        </w:rPr>
      </w:pPr>
      <w:r>
        <w:rPr>
          <w:b/>
          <w:bCs/>
          <w:sz w:val="24"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  <w:t xml:space="preserve">WARUNKI OCHRONY PRZECIWPOŻAR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LA BUDYNKU WARSZTATU TERAPII ZAJĘCI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 JĘDRZEJOWIE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USYTUOWANEGO NA DZIAŁCE NR EWID. 395 W JĘDRZEJOWIE</w:t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. PODSTAWY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1 - Rozporządzenie Ministra Infrastruktury z dnia 12 kwietnia 2002 r. w sprawie warunków technicznych, jakim powinny odpowiadać budynki i ich usytuowanie (tekst jednolity Dz. U. 2015 r. poz. 1422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2 - Rozporządzenie Ministra Spraw Wewnętrznych i Administracji z dnia 07 czerwca 2010 r. w sprawie ochrony przeciwpożarowej budynków, innych obiektów budowlanych i terenów (Dz. U. nr 109, poz. 719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3 - Rozporządzenie Ministra Spraw Wewnętrznych i Administracji z dnia 24 lipca 2009 r. w sprawie przeciwpożarowego zaopatrzenia w wodę oraz dróg pożarowych (Dz. U. nr 124 poz. 1030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4 - Rozporządzenie Ministra Spraw Wewnętrznych i Administracji z dnia 02. grudnia 2015 r. r. w sprawie uzgadniania projektu budowlanego pod względem ochrony przeciwpożarowej (Dz. U. 2015 r. poz. 2117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/>
      </w:pPr>
      <w:r>
        <w:rPr/>
        <w:t>Właściwe Polskie Normy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I. ZAKRES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Opracowanie określa warunki techniczne budynku, w zakresie wymagań  przeciwpożarowych wynikających z funkcji użytkowej przyjętej w dokumentacji projektowej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 xml:space="preserve">Opracowanie obejmuje analizę danych z zakresu ochrony przeciwpożarowej wymaganych przy projektowanej rozbudowie, przebudowie i nadbudowie istniejącego budynku Warsztatu Terapii Zajęciowej w Jędrzejowie usytuowanego na działce nr ewid. 395. </w:t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5760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b/>
          <w:b/>
        </w:rPr>
      </w:pPr>
      <w:r>
        <w:rPr>
          <w:b/>
        </w:rPr>
        <w:t>DANE STANOWIĄCE O WARUNKACH OCHRONY PRZECIWPOŻAROWEJ OBIEKTU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4911" w:leader="none"/>
          <w:tab w:val="right" w:pos="9447" w:leader="none"/>
        </w:tabs>
        <w:spacing w:lineRule="auto" w:line="312"/>
        <w:ind w:left="284" w:hanging="284"/>
        <w:jc w:val="both"/>
        <w:rPr/>
      </w:pPr>
      <w:r>
        <w:rPr>
          <w:b/>
        </w:rPr>
        <w:t>Informacje o p</w:t>
      </w:r>
      <w:r>
        <w:rPr>
          <w:b/>
          <w:color w:val="000000"/>
        </w:rPr>
        <w:t>owierzchni, wysokości i liczbie kondygnacj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zabudowy – 701,96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całkowita budynku – 599,14 m</w:t>
      </w:r>
      <w:r>
        <w:rPr>
          <w:color w:val="000000"/>
          <w:vertAlign w:val="superscript"/>
        </w:rPr>
        <w:t>2</w:t>
      </w:r>
      <w:r>
        <w:rPr>
          <w:color w:val="000000"/>
        </w:rPr>
        <w:t>, w tym część podpiwniczona o powierzchni 45,0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tanowiąca odrębną strefę pożarową, będąca poza zakresem opracowania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Ilość kondygnacji nadziemnych – 1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Ilość kondygnacji podziemnych – 1 pod częścią budynku. 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Wysokość budynku – 3,64 m do stropu z ociepleniem </w:t>
      </w:r>
      <w:r>
        <w:rPr/>
        <w:t>(budynek kwalifikuje się do budynków niskich (N)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/>
        <w:t>Kubatura budynku 2218,60 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</w:t>
      </w:r>
      <w:r>
        <w:rPr>
          <w:sz w:val="24"/>
        </w:rPr>
        <w:t>Charakterystyka zagrożenia pożarowego, parametry pożarowe materiałów niebezpiecznych pożarowo.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/>
        <w:t>Zagrożenie pożarowe w budynku uzależnione jest m.in. od jego funkcji i przeznaczenia oraz od ilości i rodzaju znajdujących się w nim materiałów palnych. W poszczególnych pomieszczeniach znajdować się będą materiały palne w stosunkowo niewielkiej ilości, stanowiące wyposażenie pomieszczeń. Palne wystroje nie występują.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Charakterystyka pożarowa materiałów palnych i pożarowo niebezpiecznych mogących znajdować się w budynku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Tworzywa sztuczne - są to produkty syntetyczne, które dzielimy na tworzywa termoutwardzalne  i tworzywa termoplastyczne. Wszystkie tworzywa są palne, a ich zapalność jest zależna od składu chemicznego gotowego wyrobu oraz temperatury panującej w trakcie trwania pożaru.</w:t>
      </w:r>
    </w:p>
    <w:p>
      <w:pPr>
        <w:pStyle w:val="Normal"/>
        <w:spacing w:lineRule="auto" w:line="312"/>
        <w:jc w:val="both"/>
        <w:rPr/>
      </w:pPr>
      <w:r>
        <w:rPr/>
        <w:t>Tkaniny</w:t>
      </w:r>
      <w:r>
        <w:rPr>
          <w:i/>
        </w:rPr>
        <w:t xml:space="preserve"> –</w:t>
      </w:r>
      <w:r>
        <w:rPr>
          <w:b/>
          <w:i/>
        </w:rPr>
        <w:t xml:space="preserve"> </w:t>
      </w:r>
      <w:r>
        <w:rPr/>
        <w:t xml:space="preserve">zaliczane są do materiałów palnych. W zależności od rodzaju mają różne temperatury zapalenia. Tkanina bawełniana – 255 </w:t>
      </w:r>
      <w:r>
        <w:rPr>
          <w:vertAlign w:val="superscript"/>
        </w:rPr>
        <w:t>o</w:t>
      </w:r>
      <w:r>
        <w:rPr/>
        <w:t xml:space="preserve">C, tkanina jedwabna – 300 </w:t>
      </w:r>
      <w:r>
        <w:rPr>
          <w:vertAlign w:val="superscript"/>
        </w:rPr>
        <w:t>o</w:t>
      </w:r>
      <w:r>
        <w:rPr/>
        <w:t xml:space="preserve">C, tkanina lniana – 280 </w:t>
      </w:r>
      <w:r>
        <w:rPr>
          <w:vertAlign w:val="superscript"/>
        </w:rPr>
        <w:t>o</w:t>
      </w:r>
      <w:r>
        <w:rPr/>
        <w:t xml:space="preserve">C, tkanina wełniana – 300 – 32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12"/>
        <w:jc w:val="both"/>
        <w:rPr/>
      </w:pPr>
      <w:r>
        <w:rPr/>
        <w:t xml:space="preserve">Plastik - materiał palny, topiący się podczas spalania. Pali się płomieniem. Temperatura zapalenia ok. 350 </w:t>
      </w:r>
      <w:r>
        <w:rPr>
          <w:vertAlign w:val="superscript"/>
        </w:rPr>
        <w:t>o</w:t>
      </w:r>
      <w:r>
        <w:rPr/>
        <w:t>C. Podczas spalania wydziela się gęsty dym zawierający związki toksyczne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 xml:space="preserve">Płyty drewnopochodne ( płyty meblowe) - do tej grupy materiałów należą płyty pilśniowe, wiórowe i sklejki. Można tu również zaliczyć płyty paździerzowe, które zachowują się w ogniu podobnie jak płyty wiórowe. Najbardziej podatne na zapalenie są płyty pilśniowe izolacyjne, a następnie lakierowane płyty pilśniowe twarde, płyty pilśniowe ekstra twarde, sklejka, płyty wiórowe i płyty paździerzowe. Ciepło spalania drewna przy zawartości wilgoci do 12 % wynosi 4,0 do 4,5 Mcal/kg, zaś przy zawartości wilgoci powyżej 12%  od 3,4 do 4 Mcal/kg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rewno - s</w:t>
      </w:r>
      <w:r>
        <w:rPr>
          <w:rFonts w:cs="Times New Roman" w:ascii="Times New Roman" w:hAnsi="Times New Roman"/>
          <w:sz w:val="24"/>
          <w:szCs w:val="24"/>
        </w:rPr>
        <w:t>kłada się ono z celulozy, ligniny, hemicelulozy oraz takich składników jak żywica, tłuszcze, garbniki oraz sole mineralne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kowicie suche drewno zawiera 49,6 % węgla, 6,3% wodoru, 44,1 % tlenu wraz z azotem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spalania drewna przebiega następująco: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odparowuje woda i olejki eteryczne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utlenia się żywica oraz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CO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 – występuje powierzchniowe brunatnienie, początek zwęglenia się, 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tworzy się proforyczny węgiel, który ma tendencję do samozapalenia się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3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C – tworzy się węgiel drzewny, zwęgla się celuloza, następuje zapalenie drzewa.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apier(wyroby papiernicze)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ć i intensywność palenia się wyrobów z papieru uzależniona jest od rodzaju surowca, z którego są wykonane oraz warunków składowania. Papier złożony luźno jest bardzo podatny na zapalenie, natomiast składowany ścisłych stosach jest trudno zapalny. To samo dotyczy tektur i kartonu. Temperatura zapalenia papieru wynosi od 230 do 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i zależna jest od składników usztywniających, impregnacyjnych, itp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 Kategoria Zagrożenia Ludzi, przewidywana ilość osób w budynku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Warsztatu Terapii Zajęciowej kwalifikuje się do II kategorii zagrożenia ludzi – ZL </w:t>
      </w:r>
      <w:r>
        <w:rPr>
          <w:shd w:fill="FFFFFF" w:val="clear"/>
        </w:rPr>
        <w:t>Przewiduje się przebywanie max. do 74 osób, w tym ok. 56 podopiecznych a ok. 18 osób to pracownicy obsługi</w:t>
      </w:r>
      <w:r>
        <w:rPr/>
        <w:t xml:space="preserve">. W pomieszczeniu jadalni (1,31) może przebywać czasowo powyżej 30 osób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4. Gęstość obciążenia ogniowego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zaliczany do kategorii zagrożenia ludzi, dla tego typu budynków gęstości obciążenia ogniowego nie uwzględnia się. </w:t>
      </w:r>
    </w:p>
    <w:p>
      <w:pPr>
        <w:pStyle w:val="Heading1"/>
        <w:spacing w:lineRule="auto" w:line="312"/>
        <w:ind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5. Ocena zagrożenia wybuchem pomieszczeń oraz przestrzeni zewnętrzn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Default"/>
        <w:spacing w:lineRule="auto" w:line="312"/>
        <w:jc w:val="both"/>
        <w:rPr/>
      </w:pPr>
      <w:r>
        <w:rPr/>
        <w:t xml:space="preserve">W projektowanym obiekcie nie przewiduje się występowania pomieszczeń ani przestrzeni kwalifikowanych jako zagrożone wybuche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 xml:space="preserve">6. Informacje o klasie odporności pożarowej oraz klasie odporności ogniowej i stopniu rozprzestrzeniania ognia elementów budowlanych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Wymagana klasa odporności pożarowej dla budynku w części podziemnej (poza opracowaniem) to klasa „C”, dopuszczalna klasa odporności pożarowej dla części nadziemnej to klasa „D”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>Odporność ogniowa elementów dla „D” klasy odporności pożarowej: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Główna konstrukcja nośna – R  30,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Konstrukcja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y - REI 3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 nad piwnicą będący stropem oddzielenia przeciwpożarowego – R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zewnętrzne EI 30 (dotyczy pasa międzykondygnacyjnego wraz z połączeniem ze stropem o szerokości 0,8 m.)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wewnętrzne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wewnętrzna stanowiąca obudowę drogi ewakuacyjnej - EI15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zekrycie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Zamknięcie piwnicy drzwiami o odporności ogniowej 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oddzielenia przeciwpożarowego na odcinku 6,5 m od strony granicy działki sąsiedniej – REI60. Ocieplenie tej ściany z materiałów niepalnych np. wełna mineralna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/>
        <w:t xml:space="preserve">     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Wszystkie elementy budynku muszą być wykonane z materiałów nierozprzestrzeniających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Drewniane elementy więźby dachowej i konstrukcji budynku zaimpregnować środkiem FOBOS-M4 lub innym o podobnych właściwościach do granic nierozprzestrzeniania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W pomieszczeniach oraz na drogach ewakuacyjnych stosowanie wykładzin podłogowych łatwo zapalnych jest zabronion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 Podział na strefy pożarowe oraz strefy dymowe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Budynek Warsztatu Terapii Zajęciowej został podzielony na dwie strefy pożarowe: 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>strefa pożarowa SP1 – część podpiwniczona o powierzchni 45,0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(poza opracowaniem),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/>
      </w:pPr>
      <w:r>
        <w:rPr>
          <w:bCs/>
          <w:sz w:val="24"/>
        </w:rPr>
        <w:t>strefa pożarowa SP2 – parter o powierzchni  55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/>
      </w:pPr>
      <w:r>
        <w:rPr>
          <w:sz w:val="24"/>
        </w:rPr>
        <w:t>Dopuszczalna powierzchnia strefy pożarowej dla budynku o jednej kondygnacji nadziemnej ZL II 8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 Usytuowanie budynku ze względu na bezpieczeństwo pożarow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Jest to budynek wolnostojący. Najbliższy budynek na sąsiedniej działce znajduje się w odległości 13,25 m przy wymaganej odległości ze względu na bezpieczeństwo pożarowe 8m. 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o odporności ogniowej REI60, ocieplona materiałem niepalnym np. wełną mineralną. Pozostałe odległości budynku od granic działek sąsiednich większe od wymaganej odległości 4,0 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9. Warunki i strategia ewakuacji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/>
      </w:pPr>
      <w:r>
        <w:rPr>
          <w:sz w:val="24"/>
        </w:rPr>
        <w:t>Określenie ilości osób przebywających w budynku;</w:t>
      </w:r>
    </w:p>
    <w:p>
      <w:pPr>
        <w:pStyle w:val="Normal"/>
        <w:spacing w:lineRule="auto" w:line="312"/>
        <w:jc w:val="both"/>
        <w:rPr/>
      </w:pPr>
      <w:r>
        <w:rPr/>
        <w:t xml:space="preserve">W budynku przewiduje się przebywanie jednocześnie do 74 osób, w tym ok. 18 osób to zatrudnieni pracownicy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Analiza poziomych dróg ewakuacyjnych: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 pomieszczeniach, od najdalszego miejsca, w którym może przebywać człowiek, do wyjścia ewakuacyjnego na drogę ewakuacyjną lub do innej strefy pożarowej albo na zewnątrz budynku, powinno być zapewnione przejście ewakuacyjne o długości nie przekraczającej w strefach pożarowych ZL– 40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rzejść ewakuacyjnych w pomieszczeniach przeznaczonych na pobyt ludzi należy obliczyć proporcjonalnie do liczby osób, do których ewakuacji ono służy, przyjmując co najmniej 0,6 m na 100 osób, lecz nie mniej niż 0,9 m, a w przypadku przejścia służącego do ewakuacji do 3 osób – nie mniej niż 0,8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oziomych dróg ewakuacyjnych należy obliczyć proporcjonalnie do liczby osób mogących przebywać jednocześnie na danej kondygnacji budynku, przyjmując co najmniej 0,6 m na 100 osób, lecz nie mniej niż 1,4 m. Dopuszcza się zmniejszenie szerokości poziomej drogi ewakuacyjnej do 1,2 m, jeżeli jest ona przeznaczona do ewakuacji nie więcej niż 20 osób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ogi ewakuacyjnej powinna wynosić co najmniej 2,2 m, natomiast wysokość lokalnego obniżenia 2 m, przy czym długość obniżonego odcinka drogi nie może być większa niż 1,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krzydła drzwi, stanowiących wyjście na drogę ewakuacyjną, nie mogą, po ich całkowitym otwarciu, zmniejszyć wymaganej szerokości tej drogi. Drzwi od strony korytarza otwierające się na zewnątrz należy wyposażyć w samozamykacze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z pomieszczeń przewidzianych do przebywania powyżej 6 osób powinny otwierać się na zewnątrz pomieszczeń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 pomieszczenia przewidzianego do przebywania powyżej 30 osób (jadalnia) należy zapewnić 2 wyjścia ewakuacyjne o szerokości co najmniej 0,9 m oddalone od siebie o co najmniej 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ab/>
        <w:t>wyjścia z pomieszczeń na drogi ewakuacyjne powinny być zamykane drzwiami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opuszczalne długości dojść ewakuacyjnych w strefie pożarowej ZL II przy jednym dojściu 10 m, przy dwóch dojściach 40 m dla dojścia najkrótszego. Dojścia nie mogą się pokrywać ani krzyżować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klatki schodowej o szerokości co najmniej 1,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ługość drogi ewakuacyjnej od wyjścia z pomieszczenia na tę drogę do wyjścia do innej strefy pożarowej lub na zewnątrz budynku, zwanej dalej „dojściem ewakuacyjnym”, mierzy się wzdłuż osi drogi ewakuacyjnej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rFonts w:eastAsia="SymbolMT;Arial Unicode MS"/>
          <w:sz w:val="24"/>
        </w:rPr>
        <w:t>na drogach ewakuacyjnych należy zamontować awaryjne oświetlenie ewakuacyjne z lampami posiadającymi własne źródło zasilania (akumulatorki) wg odrębnego projektu oświetlenia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zwi na drogach ewakuacyjnych powinna wynosić min. 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wieloskrzydłowe, stanowiące wyjście ewakuacyjne z pomieszczenia, z budynku oraz na drodze ewakuacyjnej, powinny mieć co najmniej jedno, nieblokowane skrzydło drzwiowe o szerokości nie mniejszej niż 0,9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celów ewakuacji drzwi obrotowych i podnoszonych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szerokość drzwi stanowiących wyjście ewakuacyjne z budynku – minimum - 1,2 m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Wystrój wnętrz: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wykończenia wnętrz materiałów i wyrobów łatwo zapalnych, których produkty rozkładu termicznego są bardzo toksyczne lub intensywnie dymiąc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na drogach komunikacji ogólnej, służącym celom ewakuacji oraz w poszczególnych pomieszczeniach, stosowanie materiałów i wyrobów budowlanych łatwo zapalnych jest zabronion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przewody i kable elektryczne oraz inne instalacje wykonane z materiałów palnych, prowadzone w przestrzeni ponad sufitami podwieszonymi, wykorzystywanej do ogrzewania pomieszczenia, powinny mieć osłonę lub obudowę w klasie odporności ogniowej co najmniej EI30.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Oznakowanie dróg i wyjść ewakuacyjnych:</w:t>
      </w:r>
    </w:p>
    <w:p>
      <w:pPr>
        <w:pStyle w:val="Tekstpodstawowy3"/>
        <w:numPr>
          <w:ilvl w:val="0"/>
          <w:numId w:val="6"/>
        </w:numPr>
        <w:spacing w:lineRule="auto" w:line="312"/>
        <w:ind w:left="709" w:hanging="349"/>
        <w:jc w:val="both"/>
        <w:rPr/>
      </w:pPr>
      <w:r>
        <w:rPr>
          <w:sz w:val="24"/>
        </w:rPr>
        <w:t>drogi i wyjścia ewakuacyjne oznakować znakami ewakuacyjnymi   odpowiadającymi Polskiej Normie PN –EN-ISO 7010:2012 Symbole graficzne        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Ewakuacja z poszczególnych pomieszczeń budynku prowadzona będzie na korytarz, a stąd do najbliższego z trzech wyjść ewakuacyjnych na zewnątrz budynku. Z 4 pomieszczeń istnieje możliwość ewakuacji bezpośrednio na zewnątrz budynku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10. Sposób zabezpieczenia przeciwpożarowego instalacji użytkowych projektowanych w budynku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ojektowany budynek wyposażony będzie w następujące instalacje: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elektry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odgromow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wodno-kanalizacyj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teletechni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wentylacyjną </w:t>
      </w:r>
    </w:p>
    <w:p>
      <w:pPr>
        <w:pStyle w:val="P1"/>
        <w:spacing w:lineRule="auto" w:line="312" w:before="0" w:after="0"/>
        <w:jc w:val="both"/>
        <w:rPr/>
      </w:pPr>
      <w:r>
        <w:rPr/>
        <w:t>Przewody wentylacyjne powinny być wykonane i prowadzone w taki sposób, aby w przypadku pożaru nie oddziaływały siłą większą niż 1 kN na elementy budowlane, a także aby przechodziły przez przegrody w sposób umożliwiający kompensacje wydłużeń przewodu. Zamocowania przewodów do elementów budowlanych powinny być wykonane z materiałów niepalnych, zapewniających przejęcie siły powstającej w przypadku pożaru w czasie nie krótszym niż wymagany dla klasy odporności ogniowej przewodu. W przewodach wentylacyjnych nie należy prowadzić innych instalacji.</w:t>
      </w:r>
    </w:p>
    <w:p>
      <w:pPr>
        <w:pStyle w:val="P1"/>
        <w:spacing w:lineRule="auto" w:line="312" w:before="0" w:after="0"/>
        <w:jc w:val="both"/>
        <w:rPr/>
      </w:pPr>
      <w:r>
        <w:rPr/>
      </w:r>
    </w:p>
    <w:p>
      <w:pPr>
        <w:pStyle w:val="P1"/>
        <w:spacing w:lineRule="auto" w:line="312" w:before="0" w:after="0"/>
        <w:jc w:val="both"/>
        <w:rPr/>
      </w:pPr>
      <w:r>
        <w:rPr/>
        <w:t>Instalacja elektroenergetyczna.</w:t>
      </w:r>
    </w:p>
    <w:p>
      <w:pPr>
        <w:pStyle w:val="Normal"/>
        <w:spacing w:lineRule="auto" w:line="312"/>
        <w:jc w:val="both"/>
        <w:rPr/>
      </w:pPr>
      <w:r>
        <w:rPr/>
        <w:t xml:space="preserve">Instalację elektryczną w budynku zabezpieczyć przeciwpożarowym wyłącznikiem prądu usytuowanymi przy wejściu głównym do budynku lub przy złączu. Wyłączenie napięcia w budynku za pomocą przeciwpożarowego wyłącznika prądu nie może pozbawić zasilania urządzeń przeciwpożarowych. Przewody i kable elektryczne oraz światłowodowe wraz z ich zamocowaniami, stosowane w systemach zasilania i sterowania urządzeniami służącymi ochronie przeciwpożarowej, powinny zapewniać ciągłość dostawy energii elektrycznej lub przekazu sygnału przez czas wymagany do uruchomienia i działania urządzenia. Przewody służące do zasilania przeciwpożarowego wyłącznika prądu powinny być ognioodporne o izolacji i powłoce halogenowej PH90/E90. </w:t>
      </w:r>
    </w:p>
    <w:p>
      <w:pPr>
        <w:pStyle w:val="Tekstpodstawowy31"/>
        <w:spacing w:lineRule="auto" w:line="312"/>
        <w:jc w:val="both"/>
        <w:rPr>
          <w:sz w:val="24"/>
        </w:rPr>
      </w:pPr>
      <w:r>
        <w:rPr>
          <w:sz w:val="24"/>
        </w:rPr>
        <w:t>Budynek wymaga ochrony odgromowej – podstawowej zgodnie z polskimi normami dotyczącymi ochrony odgromowej obiektów budowlanych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usty instalacyjne z piwnicy przechodzące przez strop oddzielenia przeciwpożarowego należy zabezpieczyć odpowiednimi masami do klasy odporności ogniowej (EI) tych elementów.  Wymóg ten nie dotyczy przepustów dla pojedynczych rur instalacji wodnych, kanalizacyjnych i grzewczych prowadzonych przez strop do pomieszczeń higieniczno-sanitarnych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wentylacyjne w miejscu przejścia przez strop oddzielenia przeciwpożarowego wyposażyć w przeciwpożarowe klapy odcinające o klasie odporności ogniowej z uwagi na szczelność ogniową, izolacyjność ogniową i dymoszczelność (EIS60)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Instalacje i urządzenia techniczne będące w budynku, powinny pod względem bezpieczeństwa pożarowego odpowiadać warunkom technicznym określonych w Polskich Normach oraz przepisach szczegółowych, a także należy je użytkować i utrzymywać w stanie zgodnym i warunkami technicznymi i wymaganiami ustalonymi przez producenta, a w szczególności należy poddawać je okresowym przeglądom i konserwacji w wymaganych terminach.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1.  Dobór urządzeń przeciwpożarowych i innych urządzeń służących bezpieczeństwu pożarowemu dostosowanych do wymagań wynikających z przepisów dotyczących ochrony przeciwpożarowej i przyjętych scenariuszy pożarowych.</w:t>
      </w:r>
    </w:p>
    <w:p>
      <w:pPr>
        <w:pStyle w:val="Normal"/>
        <w:spacing w:lineRule="auto" w:line="31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Budynek Warsztatu Terapii Zajęciowej w Jędrzejowie wymaga wyposażenia w następujące urządzenia przeciwpożarowe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przeciwpożarowy wyłącznik prądu,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awaryjne oświetlenie ewakuacyjne na drogach ewakuacyjnych,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hydranty wewnętrzne 25 z wężem półsztywnym obejmujące zasięgiem całą chronioną powierzchnię.</w:t>
      </w:r>
    </w:p>
    <w:p>
      <w:pPr>
        <w:pStyle w:val="Normal"/>
        <w:spacing w:lineRule="auto" w:line="312"/>
        <w:jc w:val="both"/>
        <w:rPr/>
      </w:pPr>
      <w:r>
        <w:rPr/>
        <w:t xml:space="preserve">Przeciwpożarowe wyłączniki mają za zadanie odłączyć napięcie w danej strefie pożarowej we wszystkich obwodach elektrycznych, za wyjątkiem obwodów służących do zasilania urządzeń, w tym urządzeń przeciwpożarowych których funkcjonowanie jest niezbędne podczas pożaru. </w:t>
      </w:r>
    </w:p>
    <w:p>
      <w:pPr>
        <w:pStyle w:val="Normal"/>
        <w:spacing w:lineRule="auto" w:line="312"/>
        <w:jc w:val="both"/>
        <w:rPr/>
      </w:pPr>
      <w:r>
        <w:rPr/>
        <w:t>Lampy awaryjnego oświetlenia ewakuacyjnego zasilane będą z własnych akumulatorków. Czas świecenia lamp oświetlenia awaryjnego przez co najmniej 1 godzinę.</w:t>
      </w:r>
    </w:p>
    <w:p>
      <w:pPr>
        <w:pStyle w:val="Default"/>
        <w:spacing w:lineRule="auto" w:line="312"/>
        <w:jc w:val="both"/>
        <w:rPr/>
      </w:pPr>
      <w:r>
        <w:rPr/>
        <w:t xml:space="preserve">Instalacja hydrantów wewnętrznych powinna  zapewniać możliwość jednoczesnego poboru wody z 2 hydrantów. </w:t>
      </w:r>
    </w:p>
    <w:p>
      <w:pPr>
        <w:pStyle w:val="Normal"/>
        <w:spacing w:lineRule="auto" w:line="312"/>
        <w:jc w:val="both"/>
        <w:rPr/>
      </w:pPr>
      <w:r>
        <w:rPr/>
        <w:t xml:space="preserve">Urządzenia przeciwpożarowe występujące w budynku należy wykonać na podstawie odrębnych projektów branżowych, uzgodnionych z rzeczoznawcą ds. zabezpieczeń przeciwpożarowych. 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2. Wyposażenie w gaśnic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, budynek Warsztatu Terapii na każde 100 m</w:t>
      </w:r>
      <w:r>
        <w:rPr>
          <w:vertAlign w:val="superscript"/>
        </w:rPr>
        <w:t>2</w:t>
      </w:r>
      <w:r>
        <w:rPr/>
        <w:t xml:space="preserve"> powierzchni należy wyposażyć w jedną jednostkę masy środka gaśniczego 2 kg zawartego w gaśnicach proszkowych. 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Gaśnice w budynku, w poszczególnych strefach pożarowych powinny być rozmieszczone</w:t>
        <w:br/>
        <w:t>w miejscach łatwo dostępnych i widocznych, w szczególności: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>
          <w:szCs w:val="24"/>
        </w:rPr>
      </w:pPr>
      <w:r>
        <w:rPr>
          <w:szCs w:val="24"/>
        </w:rPr>
        <w:t>przy wejściach do poszczególnych części budynku,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/>
      </w:pPr>
      <w:r>
        <w:rPr>
          <w:szCs w:val="24"/>
        </w:rPr>
        <w:t>w miejscach nienarażonych na uszkodzenia mechaniczne oraz działanie źródeł ciepła (piece, grzejniki) – zachować odległość co najmniej 1 m od tych urządzeń.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Przy rozmieszczaniu gaśnic powinny być spełnione następujące warunki: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odległość z każdego miejsca w obiekcie, w którym może przebywać człowiek, do najbliższej gaśnicy nie powinna być większa niż 30 m;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do gaśnic powinien być zapewniony dostęp o szerokości co najmniej 1 m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Wymagana minimalna ilość środka gaśniczego (proszku ABC) w gaśnicach przenośnych w budynku Warsztatu Terapii Zajęciowej – 12 kg ( np. 3 gaśnice proszkowe 4 kg). W przypadku przewidywania smażenia z użyciem tłuszczu w urządzenia kuchennych w pracowni gospodarstwa domowego, pomieszczenie to należy wyposażyć dodatkowo w gaśnicę przewidzianą do gaszenia pożarów grupy F. 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rozmieszczenia gaśnic określić w opracowanej instrukcji bezpieczeństwa pożarowego, z uwzględnieniem specyfiki pomieszczeń i podanych powyżej wymagań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usytuowania gaśnic oznakować tablicami informacyjnymi zgodnie z Polską Normą PN – EN: ISO 7010:2012 Symbole graficzne 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13. Przygotowanie budynku i terenu do prowadzenia działań ratowniczo-gaśnicz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 do budynku Warsztatu Terapii Zajęciowej wymagana jest droga pożarowa. Wymagania dla drogi pożarowej spełnia przebiegająca w odległości 10 m od budynku ul. Armii Krajowej połączona z wejściem do budynku utwardzonym dojściem o szerokości co najmniej 1,5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>Wymagana ilość wody do zewnętrznego gaszenia pożaru 10 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/s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Zaopatrzenie wodne do zewnętrznego gaszenia pożaru stanowi hydrant DN 80 zapewniający zasilany z miejskiej sieci wodociągowej usytuowany </w:t>
        <w:br/>
        <w:t xml:space="preserve">w odległości 7,5 od ściany przedmiotowego budynku. </w:t>
      </w:r>
    </w:p>
    <w:p>
      <w:pPr>
        <w:pStyle w:val="TextBody"/>
        <w:spacing w:lineRule="auto" w:line="312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Przygotowanie budynku do odbioru pod względem ochrony przeciwpożarowej: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zgłoszeniem budynku do odbioru w zakresie ochrony przeciwpożarowej należy m.in.: 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ć instrukcję bezpieczeństwa pożarowego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ć  znakami ewakuacyjnymi i ochrony przeciwpożarowej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ić w miejscach widocznych instrukcje postępowania na wypadek pożaru z wykazem numerów telefonów alarmowych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yć budynek w wymaganą ilość i rodzaj gaśnic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pomiarów natężenia awaryjnego oświetlenia ewakuacyjnego, wydajności i ciśnienia hydrantów wewnętrznych oraz hydrantu do zewnętrznego gaszenia pożar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kumentować przeprowadzenie prób prawidłowego zadziałania urządzeń przeciwpożarowych znajdujących się w budynk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ć badania stanu technicznego instalacji elektrycznej i odgromowej oraz przewodów kominowych dymowych i wentylacyjnych.</w:t>
      </w:r>
    </w:p>
    <w:p>
      <w:pPr>
        <w:pStyle w:val="Bezodstpw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u w:val="single"/>
        </w:rPr>
      </w:pPr>
      <w:r>
        <w:rPr/>
        <w:t>Zgodnie z przepisami 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em Ministra Spraw W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ych i Administracji z dnia 16 czerwca 2003 r. w sprawie uzgadniania projektu budowlanego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arowej (Dz.U. Nr 121, poz. 1137 ze zmianami) niniejszy projekt</w:t>
      </w:r>
      <w:r>
        <w:rPr>
          <w:u w:val="single"/>
        </w:rPr>
        <w:t xml:space="preserve"> podlega</w:t>
      </w:r>
      <w:r>
        <w:rPr/>
        <w:t xml:space="preserve"> obowiązkowi uzgodnienia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żarowej.</w:t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  <w:u w:val="single"/>
        </w:rPr>
      </w:pPr>
      <w:r>
        <w:rPr>
          <w:b/>
          <w:bCs/>
          <w:szCs w:val="31"/>
          <w:highlight w:val="yellow"/>
          <w:u w:val="single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INFORMACJ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/>
          <w:b/>
          <w:sz w:val="48"/>
          <w:szCs w:val="3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Tekstpodstawowy2"/>
        <w:spacing w:lineRule="auto" w:line="288"/>
        <w:rPr>
          <w:szCs w:val="35"/>
        </w:rPr>
      </w:pPr>
      <w:r>
        <w:rPr>
          <w:szCs w:val="35"/>
        </w:rPr>
        <w:t>DOTYCZĄCA BEZPIECZEŃSTWA I OCHRONY ZDROWIA NA OBIEKCIE BUDOWLANYM</w:t>
      </w:r>
    </w:p>
    <w:p>
      <w:pPr>
        <w:pStyle w:val="Normal"/>
        <w:spacing w:lineRule="auto" w:line="288"/>
        <w:rPr>
          <w:sz w:val="36"/>
          <w:szCs w:val="35"/>
        </w:rPr>
      </w:pPr>
      <w:r>
        <w:rPr>
          <w:sz w:val="36"/>
          <w:szCs w:val="35"/>
        </w:rPr>
      </w:r>
    </w:p>
    <w:p>
      <w:pPr>
        <w:pStyle w:val="Normal"/>
        <w:spacing w:lineRule="auto" w:line="28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wartość opracowani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ona tytułow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ci opisowa</w:t>
      </w:r>
    </w:p>
    <w:p>
      <w:pPr>
        <w:pStyle w:val="Normal"/>
        <w:spacing w:lineRule="auto" w:line="288"/>
        <w:ind w:left="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ind w:firstLine="1440"/>
        <w:jc w:val="right"/>
        <w:rPr>
          <w:b/>
          <w:b/>
          <w:sz w:val="31"/>
          <w:szCs w:val="31"/>
        </w:rPr>
      </w:pPr>
      <w:r>
        <w:rPr>
          <w:bCs/>
          <w:sz w:val="28"/>
          <w:szCs w:val="31"/>
        </w:rPr>
        <w:t>Opracował: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b/>
          <w:sz w:val="31"/>
          <w:szCs w:val="31"/>
        </w:rPr>
        <w:t xml:space="preserve"> 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36"/>
        </w:rPr>
      </w:pPr>
      <w:r>
        <w:rPr>
          <w:sz w:val="28"/>
        </w:rPr>
        <w:t>Laskowa, czerwiec 2017 r.</w:t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ONA TYTUŁ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biekty przewidziane do realizacji:</w:t>
      </w:r>
    </w:p>
    <w:p>
      <w:pPr>
        <w:pStyle w:val="Normal"/>
        <w:spacing w:lineRule="auto" w:line="28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8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106"/>
        <w:rPr>
          <w:sz w:val="31"/>
          <w:szCs w:val="31"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Laskowa, czerwiec 2017 r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ZĘŚĆ OPIS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ind w:left="360" w:hanging="0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kres robót dla całego zamierzenia budowlanego oraz kolejność realizacji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ziem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fundamentow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ścian zewnętrznych i wewnętrznych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przebudowy istniejących elementów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stropu nad parter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Nadbudowa ścian poddasza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konstrukcji dachu wraz z pokryci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Montaż stolarki okiennej i drzwiowej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elewacji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sanitarne i elektryczne wewnętrz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wykończeniowe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kaz istniejących obiektów budowlanych:</w:t>
      </w:r>
    </w:p>
    <w:p>
      <w:pPr>
        <w:pStyle w:val="Tekstpodstawowy2"/>
        <w:spacing w:lineRule="auto" w:line="28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Cs w:val="31"/>
        </w:rPr>
        <w:t>Działka, na której planowana jest lokalizacja inwestycji zabudowana jest budynkiem pełniącym funkcję Warsztatów Terapii Zajęciowej wraz z niezbędną infrastrukturą techniczną, budynkami gospodarczymi i pomocniczymi. Dojazd z drogi publicznej nr 167.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elementów zagospodarowania działki lub terenu, które mogą stwarzać zagrożenie bezpieczeństwa i zdrowia ludzi.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35"/>
        </w:rPr>
      </w:pPr>
      <w:r>
        <w:rPr>
          <w:b/>
          <w:bCs/>
          <w:sz w:val="28"/>
          <w:szCs w:val="35"/>
        </w:rPr>
      </w:r>
    </w:p>
    <w:p>
      <w:pPr>
        <w:pStyle w:val="Normal"/>
        <w:spacing w:lineRule="auto" w:line="288"/>
        <w:jc w:val="both"/>
        <w:rPr/>
      </w:pPr>
      <w:r>
        <w:rPr/>
        <w:t>Na działce nie występują elementy, które mogłyby stwarzać zagrożenie bezpieczeństwa i zdrowia ludz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dotyczące przewidywanych zagrożeń występujących podczas realizacji robót budowlanych, określające skalę i rodzaje zagrożeń oraz miejsce i czas ich występowania:</w:t>
      </w:r>
    </w:p>
    <w:p>
      <w:pPr>
        <w:pStyle w:val="Tekstpodstawowy2"/>
        <w:tabs>
          <w:tab w:val="clear" w:pos="708"/>
          <w:tab w:val="left" w:pos="5747" w:leader="none"/>
        </w:tabs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Prowadzenie prac na wysokości a w szczególności: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budowy konstrukcji pokrycia dachu, wykonywanie obróbek blacharskich - niebezpieczeństwo upadku z dachu,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związanych z wykonaniem elewacji - niebezpieczeństwo upadku z rusztow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/>
        <w:t>Wykonywanie wykopów o ścianach pionowych bez rozparcia o głębokości powyżej 1,5 m oraz wykopów o bezpiecznym nachyleniu ścian o głębokości ponad 3,0 m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spacing w:lineRule="auto" w:line="312"/>
        <w:jc w:val="both"/>
        <w:rPr>
          <w:sz w:val="24"/>
          <w:szCs w:val="35"/>
        </w:rPr>
      </w:pPr>
      <w:r>
        <w:rPr>
          <w:sz w:val="24"/>
          <w:szCs w:val="35"/>
        </w:rPr>
        <w:t>Skala występowania powyższych zjawisk jest niewielka a występowanie w krótkim czasie. Należy prowadzić roboty w obsadzie minimum 2 osób celem wzajemnego ubezpieczania się.</w:t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sposobu prowadzenia instruktażu pracowników przed przystąpieniem do realizacji robót szczególnie niebezpiecznych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szCs w:val="31"/>
        </w:rPr>
        <w:t>Przy wykonywaniu prac elewacyjnych wszyscy pracownicy powinni być zapoznani z przepisami zawartymi w ROZPORZĄDZENIU MINISTRA INFRASTRUKTURY z dnia 6 lutego 2003 r w sprawie bhp przy wykonywaniu robót budowlanych /Dz.U. nr 47, poz. 401/ rozdział 8</w:t>
      </w:r>
      <w:r>
        <w:rPr>
          <w:sz w:val="28"/>
          <w:szCs w:val="31"/>
        </w:rPr>
        <w:t xml:space="preserve"> </w:t>
      </w:r>
      <w:r>
        <w:rPr>
          <w:szCs w:val="31"/>
        </w:rPr>
        <w:t>-</w:t>
      </w:r>
      <w:r>
        <w:rPr>
          <w:sz w:val="28"/>
          <w:szCs w:val="31"/>
        </w:rPr>
        <w:t xml:space="preserve"> </w:t>
      </w:r>
      <w:r>
        <w:rPr>
          <w:szCs w:val="31"/>
        </w:rPr>
        <w:t>Rusztowania i ruchome podesty robocze, rozdział 9 – Roboty na wysokościach, rozdział 12 – Roboty murarskie i tynkarski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konstrukcji stropodachu wszyscy pracownicy powinni być zapoznani z przepisami zawartymi w rozporządzeniu jw., rozdział 9 – Roboty na wysokościach, rozdział 17 – Roboty dekarskie i izolacyjn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fundamentach wszyscy pracownicy powinni być zapoznani z przepisami zawartymi w rozporządzeniu, rozdział 10 - Roboty ziemne.</w:t>
      </w:r>
    </w:p>
    <w:p>
      <w:pPr>
        <w:pStyle w:val="Normal"/>
        <w:tabs>
          <w:tab w:val="clear" w:pos="708"/>
          <w:tab w:val="left" w:pos="4464" w:leader="none"/>
        </w:tabs>
        <w:spacing w:lineRule="auto" w:line="288"/>
        <w:jc w:val="both"/>
        <w:rPr/>
      </w:pPr>
      <w:r>
        <w:rPr/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12"/>
        <w:jc w:val="both"/>
        <w:rPr/>
      </w:pPr>
      <w:r>
        <w:rPr/>
        <w:t>Działka, na której realizowane będą prace jest działką położoną na terenie z dogodnym dojazdem dla służb technicznych na wypadek pożaru, awarii lub innych zagrożeń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"/>
        <w:spacing w:lineRule="auto" w:line="312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>Na pomieszczeniu socjalnym oznaczonym na planie terenu budowy /do sporządzenia przez kierownika budowy/ umieścić wykaz zawierający adresy i numery telefonów: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gotowia ratunkowego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Straży pożarnej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licji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2.</w:t>
        <w:tab/>
        <w:t>W pomieszczeniu socjalnym oznaczonym w planie jw. umieścić punkty pierwszej pomocy obsługiwane przez wyszkolonych w tym zakresie pracownikó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3.</w:t>
        <w:tab/>
        <w:t>Telefon komórkowy lub stacjonarny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4.</w:t>
        <w:tab/>
        <w:t>Kaski ochronne,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5.</w:t>
        <w:tab/>
        <w:t xml:space="preserve">Pasy i linki zabezpieczające przy pracach na wysokościach, umieścić w pomieszczeniu socjalnym oznaczonym na planie jw. 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6.</w:t>
        <w:tab/>
        <w:t>Barierki wykonane z desek krawężnikowych o szerokości 15 cm, poręczy umieszczonych na wysokości 1.1 m oraz deskowania ażurowego pomiędzy poręczą a deską krawężnikową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7.</w:t>
        <w:tab/>
        <w:t>Rozmieścić tablice ostrzegawcze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8.</w:t>
        <w:tab/>
        <w:t>Skarpy wykopów o odpowiednim nachyleniu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9.</w:t>
        <w:tab/>
        <w:t>Wykonać skarpy zabezpieczające wykop przed wodami opadowymi.</w:t>
      </w:r>
    </w:p>
    <w:p>
      <w:pPr>
        <w:pStyle w:val="Normal"/>
        <w:spacing w:lineRule="auto" w:line="312"/>
        <w:ind w:left="360" w:hanging="360"/>
        <w:jc w:val="both"/>
        <w:rPr>
          <w:szCs w:val="31"/>
        </w:rPr>
      </w:pPr>
      <w:r>
        <w:rPr/>
        <w:t>10.</w:t>
        <w:tab/>
        <w:t>Na terenie budowy za pomocą tablic informacyjnych wyznaczyć drogę ewakuacyjną i oznaczyć w planie jw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lineRule="auto" w:line="28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/>
      </w:pPr>
      <w:r>
        <w:rPr>
          <w:b/>
          <w:bCs/>
          <w:szCs w:val="31"/>
        </w:rPr>
        <w:t>Laskowa, czerwiec 2017 r.</w:t>
      </w:r>
    </w:p>
    <w:p>
      <w:pPr>
        <w:pStyle w:val="Heading"/>
        <w:spacing w:lineRule="auto" w:line="288"/>
        <w:rPr>
          <w:b w:val="false"/>
          <w:b w:val="false"/>
          <w:bCs/>
          <w:szCs w:val="31"/>
        </w:rPr>
      </w:pPr>
      <w:r>
        <w:rPr>
          <w:b w:val="false"/>
          <w:bCs/>
          <w:szCs w:val="31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/>
      </w:pPr>
      <w:r>
        <w:rPr/>
        <w:t>OŚWIADCZENIE</w:t>
      </w:r>
    </w:p>
    <w:p>
      <w:pPr>
        <w:pStyle w:val="Heading1"/>
        <w:ind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Ja niżej podpisany oświadczam, że sporządzony przeze mnie projekt budowlany</w:t>
      </w:r>
    </w:p>
    <w:p>
      <w:pPr>
        <w:pStyle w:val="Heading1"/>
        <w:ind w:left="2124" w:firstLine="708"/>
        <w:rPr>
          <w:b w:val="false"/>
          <w:b w:val="false"/>
          <w:bCs w:val="false"/>
          <w:sz w:val="23"/>
          <w:szCs w:val="23"/>
        </w:rPr>
      </w:pP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budowa, przebudowa i nadbudowa istniejącego budynku Warsztatów Terapii Zajęciowej wraz z wewnętrznymi instalacjami: wody, kanalizacji, centralnego ogrzewania i elektryczną oraz budowa zewnętrznej instalacji wody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Wykonany jest </w:t>
      </w:r>
      <w:r>
        <w:rPr>
          <w:sz w:val="23"/>
          <w:szCs w:val="23"/>
          <w:u w:val="single"/>
        </w:rPr>
        <w:t>zgodnie z obowiązującymi przepisami oraz zasadami wiedzy technicznej.</w:t>
      </w:r>
    </w:p>
    <w:p>
      <w:pPr>
        <w:pStyle w:val="Normal"/>
        <w:jc w:val="both"/>
        <w:rPr/>
      </w:pPr>
      <w:r>
        <w:rPr/>
        <w:t>Jednocześnie informuję, że wszystkie roboty budowlane winny być prowadzone zgodnie z przepisami techniczno- budowlanymi obowiązującymi Polskimi Normami oraz zasadami wiedzy technicznej i przepisami BHP i pod nadzorem osoby do tego uprawnionej, przy użyciu wyrobów budowlanych dopuszczonych do obrotu i powszechnego stosowania w budownictwie.</w:t>
      </w:r>
    </w:p>
    <w:p>
      <w:pPr>
        <w:pStyle w:val="Normal"/>
        <w:spacing w:lineRule="auto" w:line="28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95"/>
      <w:gridCol w:w="3948"/>
    </w:tblGrid>
    <w:tr>
      <w:trPr>
        <w:trHeight w:val="1267" w:hRule="atLeast"/>
      </w:trPr>
      <w:tc>
        <w:tcPr>
          <w:tcW w:w="5395" w:type="dxa"/>
          <w:tcBorders/>
        </w:tcPr>
        <w:tbl>
          <w:tblPr>
            <w:tblW w:w="525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53"/>
            <w:gridCol w:w="4402"/>
          </w:tblGrid>
          <w:tr>
            <w:trPr>
              <w:trHeight w:val="1266" w:hRule="atLeast"/>
            </w:trPr>
            <w:tc>
              <w:tcPr>
                <w:tcW w:w="853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6830</wp:posOffset>
                      </wp:positionV>
                      <wp:extent cx="404495" cy="544830"/>
                      <wp:effectExtent l="0" t="0" r="0" b="0"/>
                      <wp:wrapSquare wrapText="bothSides"/>
                      <wp:docPr id="1" name="images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s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0" t="-14" r="-20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04495" cy="5448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4402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PROXIMUS WÓJCIK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DZIAŁALNOŚĆ W ZAKRESIE ARCHITEKTURY</w:t>
                </w:r>
              </w:p>
              <w:p>
                <w:pPr>
                  <w:pStyle w:val="Heading1"/>
                  <w:ind w:hanging="0"/>
                  <w:rPr>
                    <w:rFonts w:ascii="Arial" w:hAnsi="Arial" w:cs="Arial"/>
                    <w:b w:val="false"/>
                    <w:b w:val="false"/>
                    <w:bCs w:val="false"/>
                  </w:rPr>
                </w:pPr>
                <w:r>
                  <w:rPr>
                    <w:rFonts w:cs="Arial" w:ascii="Arial" w:hAnsi="Arial"/>
                    <w:b w:val="false"/>
                    <w:bCs w:val="false"/>
                  </w:rPr>
                  <w:t>mgr inż. Krzysztof Wójcik, 28-330 Wodzisław, Laskowa 3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b w:val="false"/>
                    <w:b w:val="false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 w:val="false"/>
                    <w:sz w:val="16"/>
                    <w:szCs w:val="20"/>
                    <w:lang w:val="de-DE"/>
                  </w:rPr>
                  <w:t>NIP: 6561495261, Regon: 292226657, tel. 606-886-101</w:t>
                </w:r>
              </w:p>
            </w:tc>
          </w:tr>
        </w:tbl>
        <w:p>
          <w:pPr>
            <w:pStyle w:val="Header"/>
            <w:ind w:right="360" w:hanging="0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3948" w:type="dxa"/>
          <w:tcBorders/>
        </w:tcPr>
        <w:p>
          <w:pPr>
            <w:pStyle w:val="Heading1"/>
            <w:ind w:left="213" w:right="72" w:hanging="213"/>
            <w:jc w:val="right"/>
            <w:rPr>
              <w:lang w:val="de-DE"/>
            </w:rPr>
          </w:pPr>
          <w:r>
            <w:rPr/>
            <w:object w:dxaOrig="12496" w:dyaOrig="624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44.3pt;height:62.4pt" filled="f" o:ole="">
                <v:imagedata r:id="rId3" o:title=""/>
              </v:shape>
              <o:OLEObject Type="Embed" ProgID="" ShapeID="ole_rId2" DrawAspect="Content" ObjectID="_1725383302" r:id="rId2"/>
            </w:object>
          </w:r>
        </w:p>
      </w:tc>
    </w:tr>
  </w:tbl>
  <w:p>
    <w:pPr>
      <w:pStyle w:val="Header"/>
      <w:ind w:right="360" w:hanging="0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8255</wp:posOffset>
              </wp:positionH>
              <wp:positionV relativeFrom="paragraph">
                <wp:posOffset>6350</wp:posOffset>
              </wp:positionV>
              <wp:extent cx="57505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5pt;margin-top: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35"/>
        </w:tabs>
        <w:ind w:left="735" w:hanging="72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304"/>
        </w:tabs>
        <w:ind w:left="2304" w:hanging="180"/>
      </w:pPr>
    </w:lvl>
    <w:lvl w:ilvl="1">
      <w:start w:val="0"/>
      <w:numFmt w:val="bullet"/>
      <w:lvlText w:val="-"/>
      <w:lvlJc w:val="left"/>
      <w:pPr>
        <w:tabs>
          <w:tab w:val="num" w:pos="3024"/>
        </w:tabs>
        <w:ind w:left="3024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&gt;"/>
      <w:lvlJc w:val="left"/>
      <w:pPr>
        <w:tabs>
          <w:tab w:val="num" w:pos="4284"/>
        </w:tabs>
        <w:ind w:left="4284" w:hanging="720"/>
      </w:pPr>
      <w:rPr/>
    </w:lvl>
    <w:lvl w:ilvl="3">
      <w:start w:val="1"/>
      <w:numFmt w:val="decimal"/>
      <w:lvlText w:val="%4."/>
      <w:lvlJc w:val="left"/>
      <w:pPr>
        <w:tabs>
          <w:tab w:val="num" w:pos="4464"/>
        </w:tabs>
        <w:ind w:left="4464" w:hanging="360"/>
      </w:pPr>
    </w:lvl>
    <w:lvl w:ilvl="4">
      <w:start w:val="0"/>
      <w:numFmt w:val="bullet"/>
      <w:lvlText w:val=""/>
      <w:lvlJc w:val="left"/>
      <w:pPr>
        <w:tabs>
          <w:tab w:val="num" w:pos="5184"/>
        </w:tabs>
        <w:ind w:left="5184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84" w:hanging="360"/>
      </w:pPr>
      <w:rPr/>
    </w:lvl>
    <w:lvl w:ilvl="6">
      <w:start w:val="1"/>
      <w:numFmt w:val="decimal"/>
      <w:lvlText w:val="%7."/>
      <w:lvlJc w:val="left"/>
      <w:pPr>
        <w:tabs>
          <w:tab w:val="num" w:pos="6624"/>
        </w:tabs>
        <w:ind w:left="6624" w:hanging="360"/>
      </w:pPr>
    </w:lvl>
    <w:lvl w:ilvl="7">
      <w:start w:val="1"/>
      <w:numFmt w:val="lowerLetter"/>
      <w:lvlText w:val="%8."/>
      <w:lvlJc w:val="left"/>
      <w:pPr>
        <w:tabs>
          <w:tab w:val="num" w:pos="7344"/>
        </w:tabs>
        <w:ind w:left="7344" w:hanging="360"/>
      </w:pPr>
    </w:lvl>
    <w:lvl w:ilvl="8">
      <w:start w:val="1"/>
      <w:numFmt w:val="lowerRoman"/>
      <w:lvlText w:val="%9."/>
      <w:lvlJc w:val="right"/>
      <w:pPr>
        <w:tabs>
          <w:tab w:val="num" w:pos="8064"/>
        </w:tabs>
        <w:ind w:left="8064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sz w:val="32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6"/>
      <w:szCs w:val="24"/>
    </w:rPr>
  </w:style>
  <w:style w:type="character" w:styleId="TekstpodstawowyZnak">
    <w:name w:val="Tekst podstawowy Znak"/>
    <w:basedOn w:val="Domylnaczcionkaakapitu"/>
    <w:qFormat/>
    <w:rPr>
      <w:b/>
      <w:sz w:val="36"/>
      <w:szCs w:val="24"/>
    </w:rPr>
  </w:style>
  <w:style w:type="character" w:styleId="Tekstpodstawowy2Znak">
    <w:name w:val="Tekst podstawowy 2 Znak"/>
    <w:basedOn w:val="Domylnaczcionkaakapitu"/>
    <w:qFormat/>
    <w:rPr>
      <w:b/>
      <w:sz w:val="36"/>
      <w:szCs w:val="24"/>
    </w:rPr>
  </w:style>
  <w:style w:type="character" w:styleId="Tekstpodstawowy3Znak">
    <w:name w:val="Tekst podstawowy 3 Znak"/>
    <w:basedOn w:val="Domylnaczcionkaakapitu"/>
    <w:qFormat/>
    <w:rPr>
      <w:sz w:val="32"/>
      <w:szCs w:val="24"/>
    </w:rPr>
  </w:style>
  <w:style w:type="character" w:styleId="TekstpodstawowywcityZnak">
    <w:name w:val="Tekst podstawowy wcięty Znak"/>
    <w:basedOn w:val="Domylnaczcionkaakapitu"/>
    <w:qFormat/>
    <w:rPr>
      <w:b/>
      <w:sz w:val="32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32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reak">
    <w:name w:val="bre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ntStyle26">
    <w:name w:val="Font Style26"/>
    <w:basedOn w:val="Domylnaczcionkaakapitu"/>
    <w:qFormat/>
    <w:rPr>
      <w:rFonts w:ascii="Tahoma" w:hAnsi="Tahoma" w:cs="Tahoma"/>
      <w:sz w:val="20"/>
      <w:szCs w:val="20"/>
    </w:rPr>
  </w:style>
  <w:style w:type="character" w:styleId="FontStyle27">
    <w:name w:val="Font Style27"/>
    <w:basedOn w:val="Domylnaczcionkaakapitu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>
      <w:suppressAutoHyphens w:val="true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720" w:firstLine="18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540" w:hanging="0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kern w:val="2"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  <w:sz w:val="3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egenda1">
    <w:name w:val="Legenda1"/>
    <w:basedOn w:val="Normal"/>
    <w:next w:val="Normal"/>
    <w:qFormat/>
    <w:pPr>
      <w:suppressAutoHyphens w:val="true"/>
      <w:ind w:left="-720" w:firstLine="180"/>
    </w:pPr>
    <w:rPr>
      <w:b/>
      <w:bCs/>
      <w:kern w:val="2"/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bidi="fa-IR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32">
    <w:name w:val="Tekst podstawowy 32"/>
    <w:basedOn w:val="Normal"/>
    <w:qFormat/>
    <w:pPr>
      <w:snapToGrid w:val="false"/>
      <w:spacing w:before="120" w:after="0"/>
    </w:pPr>
    <w:rPr>
      <w:sz w:val="22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ZnakZnakZnak1ZnakZnakZnak">
    <w:name w:val=" Znak Znak Znak1 Znak Znak Znak"/>
    <w:basedOn w:val="Normal"/>
    <w:qFormat/>
    <w:pPr/>
    <w:rPr>
      <w:rFonts w:ascii="Arial" w:hAnsi="Arial" w:cs="Arial"/>
      <w:sz w:val="22"/>
      <w:szCs w:val="22"/>
    </w:rPr>
  </w:style>
  <w:style w:type="paragraph" w:styleId="WWTekstpodstawowy2">
    <w:name w:val="WW-Tekst podstawowy 2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b/>
      <w:color w:val="auto"/>
      <w:kern w:val="2"/>
      <w:sz w:val="32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jc w:val="both"/>
    </w:pPr>
    <w:rPr>
      <w:rFonts w:ascii="Tahoma" w:hAnsi="Tahoma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2"/>
    </w:pPr>
    <w:rPr>
      <w:rFonts w:ascii="Tahoma" w:hAnsi="Tahoma" w:cs="Tahoma"/>
    </w:rPr>
  </w:style>
  <w:style w:type="paragraph" w:styleId="P1">
    <w:name w:val="p1"/>
    <w:basedOn w:val="Normal"/>
    <w:qFormat/>
    <w:pPr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9:18:00Z</dcterms:created>
  <dc:creator>q</dc:creator>
  <dc:description/>
  <cp:keywords/>
  <dc:language>en-US</dc:language>
  <cp:lastModifiedBy>asus</cp:lastModifiedBy>
  <cp:lastPrinted>2017-06-28T18:22:00Z</cp:lastPrinted>
  <dcterms:modified xsi:type="dcterms:W3CDTF">2017-07-03T11:28:00Z</dcterms:modified>
  <cp:revision>13</cp:revision>
  <dc:subject/>
  <dc:title>POSTĘP REALIZACJI ZADANIA</dc:title>
</cp:coreProperties>
</file>